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ТРЕТЯ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ТРЕТЯ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и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385" w:hRule="atLeast"/>
        </w:trPr>
        <w:tc>
          <w:tcPr>
            <w:tcW w:w="44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голошення аукціону на продовження договору оренди комунального майна від 16.05.2018, укладеного між виконавчим комітетом Гадяцької міської ради та ФОП Унтмоале Людмилою Миколаївною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ч.1 та ч.9 ст.18 Закону України «Про оренду державного та комунального майна», п.144 Порядку передачі в оренду державного та комунального майна, затвердженого постановою Кабінету Міністрів України від 03.06.2020 №483, враховуючи заяву орендаря нежитлового приміщення, площею 46,1 м.кв., розташованого за адресою: вул. Дружби, 12а, приміщення 2 – ФОП Унтмоале Людмили Миколаївни від 09.07.2020 про продовження договору оренди, з метою ефективного використання комунального майна Гадяцької міської об’єднаної територіальної громади,</w:t>
      </w:r>
    </w:p>
    <w:p>
      <w:pPr>
        <w:pStyle w:val="Style16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Heading5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Оголосити конкурс, за результатами якого може бути продовжений з існуючим орендарем або укладений з новим орендарем договір оренди нежитлового приміщення, площею 46,1 м.кв., розташованого за адресою: вул. Дружби, 12а, приміщення 2 від 16.05.2018, укладений з ФОП Унтмоале Людмилою Миколаї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ектору комунальної власності виконавчого комітету Гадяцької міської ради (Олексієнко Л.Г.) оприлюднити оголошення про проведення аукціону на продовження договору оренди, вказаного в п.1 цього рішення в електронній торговій системі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та першого заступника міського голови Дроботю Г.М.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00:00Z</dcterms:created>
  <dc:creator>Лена</dc:creator>
  <dc:description/>
  <cp:keywords/>
  <dc:language>en-US</dc:language>
  <cp:lastModifiedBy>Julia</cp:lastModifiedBy>
  <cp:lastPrinted>2020-07-16T10:39:00Z</cp:lastPrinted>
  <dcterms:modified xsi:type="dcterms:W3CDTF">2020-07-21T07:20:00Z</dcterms:modified>
  <cp:revision>5</cp:revision>
  <dc:subject/>
  <dc:title/>
</cp:coreProperties>
</file>