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1605</wp:posOffset>
                </wp:positionH>
                <wp:positionV relativeFrom="paragraph">
                  <wp:posOffset>-600710</wp:posOffset>
                </wp:positionV>
                <wp:extent cx="5857240" cy="228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228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-840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1.2pt;height:179.95pt;mso-wrap-distance-left:9.05pt;mso-wrap-distance-right:9.05pt;mso-wrap-distance-top:0pt;mso-wrap-distance-bottom:0pt;margin-top:-47.3pt;mso-position-vertical-relative:text;margin-left:-11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2"/>
                        <w:ind w:left="-840" w:hanging="0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И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7 серпня 2021 року                                                                         № 642</w:t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</w:r>
    </w:p>
    <w:tbl>
      <w:tblPr>
        <w:tblW w:w="440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</w:tblGrid>
      <w:tr>
        <w:trPr>
          <w:trHeight w:val="342" w:hRule="atLeast"/>
        </w:trPr>
        <w:tc>
          <w:tcPr>
            <w:tcW w:w="440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дострокове розірвання  договору оренди землі укладеного 19. 03. 2021 року між Гадяцькою міською радою та гр. Манжосом Геннадієм Марковичем та Горбанем Василем Павловичем.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ing3"/>
        <w:ind w:hanging="0"/>
        <w:rPr/>
      </w:pPr>
      <w:r>
        <w:rPr>
          <w:szCs w:val="28"/>
        </w:rPr>
        <w:t xml:space="preserve">Керуючись ст. 13 Конституції України, ст. 26 Закону України “Про місцеве самоврядування   в  Україні”, статтями 12, 141 Земельного кодексу України,  розглянувши заяву гр. Манжоса Г. М. та Горбаня В. П.  від 04. 08. 2021, у зв'язку з поділом земельної ділянки,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>міська рада вирішила</w:t>
      </w:r>
      <w:r>
        <w:rPr>
          <w:i/>
          <w:szCs w:val="28"/>
        </w:rPr>
        <w:t xml:space="preserve"> </w:t>
      </w:r>
      <w:r>
        <w:rPr>
          <w:szCs w:val="28"/>
        </w:rPr>
        <w:t>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остроково розірвати договір оренди землі площею 0,0689 гектара, з кадастровим номером 5320410100:50:002:1690, укладеного 19. 03. 2021 року між Гадяцькою міською радою т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р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анжосом Геннадієм Марковичем та Горбанем Василем Павловичем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, з цільовим призначенням для будівництва та обслуговування житлового будинку, господарських будівель і споруд, за адресою: вулиця Мічуріна,1, місто Гадяч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гр. Манжосу Г. М. та Горбаню В. П. здійснити заходи, пов'язані з скасуванням державної реєстрації права оренди вищезазначеної земельної ділянки у встановленому законом порядку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1080" w:leader="none"/>
        </w:tabs>
        <w:ind w:left="77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В. О. Несте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2:23:00Z</dcterms:created>
  <dc:creator>User</dc:creator>
  <dc:description/>
  <cp:keywords/>
  <dc:language>en-US</dc:language>
  <cp:lastModifiedBy>Rada</cp:lastModifiedBy>
  <cp:lastPrinted>2021-08-18T10:55:00Z</cp:lastPrinted>
  <dcterms:modified xsi:type="dcterms:W3CDTF">2021-08-18T08:01:00Z</dcterms:modified>
  <cp:revision>4</cp:revision>
  <dc:subject/>
  <dc:title/>
</cp:coreProperties>
</file>