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-600710</wp:posOffset>
                </wp:positionV>
                <wp:extent cx="600011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2.45pt;height:164.2pt;mso-wrap-distance-left:9.05pt;mso-wrap-distance-right:9.05pt;mso-wrap-distance-top:0pt;mso-wrap-distance-bottom:0pt;margin-top:-47.3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№ 8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приватної власності  ТОВ "Ковчег Агро" за адресою: вулиця Вокзальна,2-Г, місто Гадяч, землі транспорту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 статтями 12, 20, Земельного кодексу України,    Закону України ”Про Державний земельний кадастр”, розглянувши лист директора  ТОВ "Ковчег Агро" Геворгяна С. Л. від 28. 10. 2020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 рада 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приватної власності площею 0,1860 га, з кадастровим номером   5320410100:50:002:2148, ТОВ "Ковчег Агро" із зміною цільового призначення, із земель для будівництва та обслуговування будівель торгівлі ( код 03.07 згідно КВЦПЗ) на землі з цільовим призначенням для розміщення та експлуатації будівель і споруд додаткових транспортних послуг та допоміжних операцій ( код 12.08 згідно КВЦПЗ), за адресою: вулиця Вокзальна,2-Г, місто Гадяч, землі транспор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25:00Z</dcterms:created>
  <dc:creator>User</dc:creator>
  <dc:description/>
  <cp:keywords/>
  <dc:language>en-US</dc:language>
  <cp:lastModifiedBy>Rada</cp:lastModifiedBy>
  <cp:lastPrinted>2017-04-11T09:14:00Z</cp:lastPrinted>
  <dcterms:modified xsi:type="dcterms:W3CDTF">2020-12-14T12:49:00Z</dcterms:modified>
  <cp:revision>9</cp:revision>
  <dc:subject/>
  <dc:title/>
</cp:coreProperties>
</file>