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316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40" w:after="28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466,25 штатних одиниць </w:t>
                                    <w:br/>
                                    <w:t xml:space="preserve">з місячним фондом заробітної плати </w:t>
                                    <w:br/>
                                    <w:t xml:space="preserve">за посадовими окладами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2338334,25 (Два мільйони триста тридцять вісім  тисяч триста тридцять чотири   грн..  25 коп.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шення вісімнадцятої сесії міської ради </w:t>
                                    <w:br/>
                                    <w:t>восьмого скликання від  23 грудня 2021р.            № 916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 ____________В.О.Нестер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49.1pt;mso-wrap-distance-left:2.25pt;mso-wrap-distance-right:0pt;mso-wrap-distance-top:0pt;mso-wrap-distance-bottom:0pt;margin-top:-2.75pt;mso-position-vertical-relative:text;margin-left:2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9"/>
                              <w:spacing w:before="240" w:after="2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466,25 штатних одиниць </w:t>
                              <w:br/>
                              <w:t xml:space="preserve">з місячним фондом заробітної плати </w:t>
                              <w:br/>
                              <w:t xml:space="preserve">за посадовими окладами </w:t>
                            </w:r>
                          </w:p>
                          <w:p>
                            <w:pPr>
                              <w:pStyle w:val="Style19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2338334,25 (Два мільйони триста тридцять вісім  тисяч триста тридцять чотири   грн..  25 коп.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ішення вісімнадцятої сесії міської ради </w:t>
                              <w:br/>
                              <w:t>восьмого скликання від  23 грудня 2021р.            № 916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 ____________В.О.Нестер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4"/>
        <w:gridCol w:w="716"/>
        <w:gridCol w:w="144"/>
        <w:gridCol w:w="493"/>
        <w:gridCol w:w="4948"/>
        <w:gridCol w:w="182"/>
        <w:gridCol w:w="1008"/>
        <w:gridCol w:w="21"/>
        <w:gridCol w:w="63"/>
        <w:gridCol w:w="1539"/>
        <w:gridCol w:w="122"/>
        <w:gridCol w:w="60"/>
        <w:gridCol w:w="1361"/>
        <w:gridCol w:w="10"/>
        <w:gridCol w:w="915"/>
        <w:gridCol w:w="104"/>
        <w:gridCol w:w="135"/>
      </w:tblGrid>
      <w:tr>
        <w:trPr>
          <w:trHeight w:val="450" w:hRule="atLeast"/>
        </w:trPr>
        <w:tc>
          <w:tcPr>
            <w:tcW w:w="12292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ШТАТНИЙ РОЗПИС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2292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омунального некомерційного підприємства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Гадяцька міська центральна  лікарня" Гадяцької міської рад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водиться в дію з 1 січня 2022 року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0" w:type="dxa"/>
            <w:gridSpan w:val="16"/>
            <w:tcBorders/>
            <w:vAlign w:val="bottom"/>
          </w:tcPr>
          <w:tbl>
            <w:tblPr>
              <w:tblW w:w="10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44"/>
              <w:gridCol w:w="1131"/>
              <w:gridCol w:w="1753"/>
              <w:gridCol w:w="1492"/>
            </w:tblGrid>
            <w:tr>
              <w:trPr>
                <w:trHeight w:val="885" w:hRule="atLeast"/>
              </w:trPr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uk-UA"/>
                    </w:rPr>
                    <w:t>№</w:t>
                  </w:r>
                  <w:r>
                    <w:rPr>
                      <w:b/>
                      <w:bCs/>
                      <w:lang w:val="uk-UA"/>
                    </w:rPr>
                    <w:t>п</w:t>
                  </w:r>
                  <w:r>
                    <w:rPr>
                      <w:b/>
                      <w:bCs/>
                      <w:lang w:val="en-US"/>
                    </w:rPr>
                    <w:t>/п</w:t>
                  </w:r>
                </w:p>
              </w:tc>
              <w:tc>
                <w:tcPr>
                  <w:tcW w:w="5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структурного підрозділу та посада</w:t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Кількість штатних посад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Посадовий оклад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грн.</w:t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Фонд заробітної пла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місяць, грн.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ативні п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0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2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4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4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7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2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700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епідемі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92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а"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а"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іагности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нарколог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ртопед-травма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ортопед-трав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</w:t>
                  </w:r>
                  <w:r>
                    <w:rPr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sz w:val="28"/>
                      <w:szCs w:val="28"/>
                      <w:lang w:val="en-US"/>
                    </w:rPr>
                    <w:t>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ьмолог 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</w:t>
                  </w:r>
                  <w:r>
                    <w:rPr>
                      <w:sz w:val="28"/>
                      <w:szCs w:val="28"/>
                      <w:lang w:val="uk-UA"/>
                    </w:rPr>
                    <w:t>ф</w:t>
                  </w:r>
                  <w:r>
                    <w:rPr>
                      <w:sz w:val="28"/>
                      <w:szCs w:val="28"/>
                      <w:lang w:val="en-US"/>
                    </w:rPr>
                    <w:t>тальм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</w:t>
                  </w:r>
                  <w:r>
                    <w:rPr>
                      <w:sz w:val="28"/>
                      <w:szCs w:val="28"/>
                      <w:lang w:val="uk-UA"/>
                    </w:rPr>
                    <w:t>ол</w:t>
                  </w:r>
                  <w:r>
                    <w:rPr>
                      <w:sz w:val="28"/>
                      <w:szCs w:val="28"/>
                      <w:lang w:val="en-US"/>
                    </w:rPr>
                    <w:t>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матолог-хірур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7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 з ультразвуко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ї діаг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 з ультразвуко</w:t>
                  </w:r>
                  <w:r>
                    <w:rPr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х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ур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9696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48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ка дільн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  <w:r>
                    <w:rPr>
                      <w:sz w:val="28"/>
                      <w:szCs w:val="28"/>
                      <w:lang w:val="uk-UA"/>
                    </w:rPr>
                    <w:t>т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дерматовенерологічного 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дерматовенерологічного 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долікарня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ендокринологічного каб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ендоскоп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 "Довіра"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кабінету з функціональної діагностики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кабінету з функціональної д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агност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ки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(</w:t>
                  </w:r>
                  <w:r>
                    <w:rPr>
                      <w:sz w:val="28"/>
                      <w:szCs w:val="28"/>
                    </w:rPr>
                    <w:t>кабінет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</w:rPr>
                    <w:t xml:space="preserve"> ультразвукової діагностики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кабінету ультразвукової діагностики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кардіологі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</w:t>
                  </w:r>
                  <w:r>
                    <w:rPr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sz w:val="28"/>
                      <w:szCs w:val="28"/>
                    </w:rPr>
                    <w:t>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кабінету інфекційних захворювань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 ЛКК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нарк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(</w:t>
                  </w:r>
                  <w:r>
                    <w:rPr>
                      <w:sz w:val="28"/>
                      <w:szCs w:val="28"/>
                      <w:lang w:val="en-US"/>
                    </w:rPr>
                    <w:t>нарк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  <w:lang w:val="en-US"/>
                    </w:rPr>
                    <w:t>ічного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 (</w:t>
                  </w:r>
                  <w:r>
                    <w:rPr>
                      <w:sz w:val="28"/>
                      <w:szCs w:val="28"/>
                    </w:rPr>
                    <w:t>невро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ог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 xml:space="preserve">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невр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онк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отоларинг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  <w:lang w:val="en-US"/>
                    </w:rPr>
                    <w:t>ічног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отола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н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</w:rPr>
                    <w:t>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офтальм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офтальм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маніпуляційног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0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 психіатрії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кабінету психіатрії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зі стоматології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зі стоматології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хірургічного кабі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хірур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і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ічного кабінет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урологіч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фтизіатри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  <w:lang w:val="en-US"/>
                    </w:rPr>
                    <w:t>фтизіатричного кабінету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(долікарняного кабінету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(долікарняного кабінету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Технік </w:t>
                  </w:r>
                  <w:r>
                    <w:rPr>
                      <w:sz w:val="28"/>
                      <w:szCs w:val="28"/>
                      <w:lang w:val="uk-UA"/>
                    </w:rPr>
                    <w:t>з</w:t>
                  </w:r>
                  <w:r>
                    <w:rPr>
                      <w:sz w:val="28"/>
                      <w:szCs w:val="28"/>
                      <w:lang w:val="en-US"/>
                    </w:rPr>
                    <w:t>уб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951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4886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(</w:t>
                  </w:r>
                  <w:r>
                    <w:rPr>
                      <w:sz w:val="28"/>
                      <w:szCs w:val="28"/>
                    </w:rPr>
                    <w:t>кабінету інфекційних за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ювань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кабінету "Довіра"</w:t>
                  </w:r>
                  <w:r>
                    <w:rPr>
                      <w:sz w:val="28"/>
                      <w:szCs w:val="28"/>
                      <w:lang w:val="uk-UA"/>
                    </w:rPr>
                    <w:t>)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(фтизіатри</w:t>
                  </w:r>
                  <w:r>
                    <w:rPr>
                      <w:sz w:val="28"/>
                      <w:szCs w:val="28"/>
                    </w:rPr>
                    <w:t xml:space="preserve">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)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3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414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3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85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огопед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13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042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4875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9148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6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23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2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65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highlight w:val="yellow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471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highlight w:val="yellow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шерсько-гінеко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гіч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 відділен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-гінек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н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940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367,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Середній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,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овонароджених ді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палати 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вонароджених діте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</w:t>
                  </w:r>
                  <w:r>
                    <w:rPr>
                      <w:sz w:val="28"/>
                      <w:szCs w:val="28"/>
                      <w:lang w:val="uk-UA"/>
                    </w:rPr>
                    <w:t>ж</w:t>
                  </w:r>
                  <w:r>
                    <w:rPr>
                      <w:sz w:val="28"/>
                      <w:szCs w:val="28"/>
                    </w:rPr>
                    <w:t>ени</w:t>
                  </w: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і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475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55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прибиральн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ц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913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4734,0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696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0411,80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р-пед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ед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13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10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стра медична стаціо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845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502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яду за 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69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0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итячому відді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128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715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Завідувач, л</w:t>
                  </w:r>
                  <w:r>
                    <w:rPr>
                      <w:sz w:val="28"/>
                      <w:szCs w:val="28"/>
                      <w:lang w:val="en-US"/>
                    </w:rPr>
                    <w:t>ікар-терапев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стажист-хірур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он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253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69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Середній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п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26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0507,5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Г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о  паліативному відді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7185,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78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інфекціоніст 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83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90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ична 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аці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183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868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37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45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ГО по інфекційному відді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2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71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672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42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34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ере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т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2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979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60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Молодший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ерсона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837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  <w:lang w:val="en-US"/>
                    </w:rPr>
                    <w:t>оспод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ому від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978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74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гічне в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26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26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й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18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081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3  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5614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офтальмо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гічному відд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749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8694,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84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316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948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тарша 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  <w:r>
                    <w:rPr>
                      <w:sz w:val="28"/>
                      <w:szCs w:val="28"/>
                      <w:lang w:val="uk-UA"/>
                    </w:rPr>
                    <w:t>т</w:t>
                  </w:r>
                  <w:r>
                    <w:rPr>
                      <w:sz w:val="28"/>
                      <w:szCs w:val="28"/>
                      <w:lang w:val="en-US"/>
                    </w:rPr>
                    <w:t>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8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68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3332,2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</w:rPr>
                    <w:t>у за х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5718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479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944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1285,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р-хірур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хірур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трансфу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6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  <w:lang w:val="en-US"/>
                    </w:rPr>
                    <w:t>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726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879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</w:t>
                  </w:r>
                  <w:r>
                    <w:rPr>
                      <w:sz w:val="28"/>
                      <w:szCs w:val="28"/>
                      <w:lang w:val="uk-UA"/>
                    </w:rPr>
                    <w:t>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тарша сестра м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дич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 о</w:t>
                  </w:r>
                  <w:r>
                    <w:rPr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sz w:val="28"/>
                      <w:szCs w:val="28"/>
                    </w:rPr>
                    <w:t>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операцій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операцій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операцій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операцій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операцій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операцій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504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76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485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763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6083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17775,5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о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-дитячи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484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558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  <w:lang w:val="uk-UA"/>
                    </w:rPr>
                    <w:t>медична-анестез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>-анестезист-</w:t>
                  </w:r>
                  <w:r>
                    <w:rPr>
                      <w:sz w:val="28"/>
                      <w:szCs w:val="28"/>
                      <w:lang w:val="en-US"/>
                    </w:rPr>
                    <w:t>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>-анестезист-</w:t>
                  </w:r>
                  <w:r>
                    <w:rPr>
                      <w:sz w:val="28"/>
                      <w:szCs w:val="28"/>
                      <w:lang w:val="en-US"/>
                    </w:rPr>
                    <w:t>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>-анестезист-</w:t>
                  </w:r>
                  <w:r>
                    <w:rPr>
                      <w:sz w:val="28"/>
                      <w:szCs w:val="28"/>
                      <w:lang w:val="en-US"/>
                    </w:rPr>
                    <w:t>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>-анестезист-</w:t>
                  </w:r>
                  <w:r>
                    <w:rPr>
                      <w:sz w:val="28"/>
                      <w:szCs w:val="28"/>
                      <w:lang w:val="en-US"/>
                    </w:rPr>
                    <w:t>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184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1842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37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45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7872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5671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дділення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екстреної (невідкладної) медичної допомог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відувач, л</w:t>
                  </w:r>
                  <w:r>
                    <w:rPr>
                      <w:sz w:val="28"/>
                      <w:szCs w:val="28"/>
                    </w:rPr>
                    <w:t xml:space="preserve">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 </w:t>
                  </w:r>
                  <w:r>
                    <w:rPr>
                      <w:sz w:val="28"/>
                      <w:szCs w:val="28"/>
                      <w:lang w:val="uk-UA"/>
                    </w:rPr>
                    <w:t>з медицини невідкладних стан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29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278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тарша с</w:t>
                  </w:r>
                  <w:r>
                    <w:rPr>
                      <w:sz w:val="28"/>
                      <w:szCs w:val="28"/>
                      <w:lang w:val="en-US"/>
                    </w:rPr>
                    <w:t>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8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297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94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48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04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о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ідділенню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екстреної (невідкладної) медич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675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2680,5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7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2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28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059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308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6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242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8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627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98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037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6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7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Відділення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фізичної та реабілітаційної медицин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фіз</w:t>
                  </w:r>
                  <w:r>
                    <w:rPr>
                      <w:sz w:val="28"/>
                      <w:szCs w:val="28"/>
                      <w:lang w:val="uk-UA"/>
                    </w:rPr>
                    <w:t>ичної та реабілітаційної медици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75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298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стра медична з </w:t>
                  </w:r>
                  <w:r>
                    <w:rPr>
                      <w:sz w:val="28"/>
                      <w:szCs w:val="28"/>
                      <w:lang w:val="en-US"/>
                    </w:rPr>
                    <w:t>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естра медична з </w:t>
                  </w:r>
                  <w:r>
                    <w:rPr>
                      <w:sz w:val="28"/>
                      <w:szCs w:val="28"/>
                      <w:lang w:val="en-US"/>
                    </w:rPr>
                    <w:t>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естра медична з </w:t>
                  </w:r>
                  <w:r>
                    <w:rPr>
                      <w:sz w:val="28"/>
                      <w:szCs w:val="28"/>
                      <w:lang w:val="en-US"/>
                    </w:rPr>
                    <w:t>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575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470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24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681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002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ідділенню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фізичної та реабілітаційної медици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353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270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66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ренген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рентгенолог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64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188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71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17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6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681,5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68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128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 лікар-статист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0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2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0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6020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757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9304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116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42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79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2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Інший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пера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8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4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177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864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097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46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46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спектор з кадр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ахівець з публічних закуп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00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неджер із зв</w:t>
                  </w:r>
                  <w:r>
                    <w:rPr>
                      <w:rFonts w:cs="Calibri" w:ascii="Calibri" w:hAnsi="Calibri"/>
                      <w:sz w:val="28"/>
                      <w:szCs w:val="28"/>
                      <w:lang w:val="uk-UA"/>
                    </w:rPr>
                    <w:t>΄</w:t>
                  </w:r>
                  <w:r>
                    <w:rPr>
                      <w:sz w:val="28"/>
                      <w:szCs w:val="28"/>
                      <w:lang w:val="uk-UA"/>
                    </w:rPr>
                    <w:t>язків із громадськіст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22,25                                                                                                   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513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89376,5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69,7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2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6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6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225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73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63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36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72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3703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  <w:lang w:val="en-US"/>
                    </w:rPr>
                  </w:pPr>
                  <w:r>
                    <w:rPr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90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90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98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3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9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9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408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1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5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6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82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727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9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17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570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стра медична </w:t>
            </w:r>
            <w:r>
              <w:rPr>
                <w:sz w:val="28"/>
                <w:szCs w:val="28"/>
                <w:lang w:val="uk-UA"/>
              </w:rPr>
              <w:t xml:space="preserve">(кабінету </w:t>
            </w:r>
            <w:r>
              <w:rPr>
                <w:sz w:val="28"/>
                <w:szCs w:val="28"/>
              </w:rPr>
              <w:t>УЗД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7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стра медична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кабінету</w:t>
            </w:r>
            <w:r>
              <w:rPr>
                <w:sz w:val="28"/>
                <w:szCs w:val="28"/>
                <w:lang w:val="uk-UA"/>
              </w:rPr>
              <w:t xml:space="preserve"> психіатрії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,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3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7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7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0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984,0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5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5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368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425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2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0</w:t>
            </w:r>
          </w:p>
        </w:tc>
        <w:tc>
          <w:tcPr>
            <w:tcW w:w="16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55,00</w:t>
            </w:r>
          </w:p>
        </w:tc>
        <w:tc>
          <w:tcPr>
            <w:tcW w:w="155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4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123,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365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0"/>
              <w:gridCol w:w="4591"/>
            </w:tblGrid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ТАТ ВСЬОГО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466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в т.ч. лікар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uk-UA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середн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молодш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інш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uk-UA"/>
                    </w:rPr>
                    <w:t>82,2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Олександр ШАПОВАЛ 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55:00Z</dcterms:created>
  <dc:creator>Admin</dc:creator>
  <dc:description/>
  <dc:language>en-US</dc:language>
  <cp:lastModifiedBy>HFD</cp:lastModifiedBy>
  <cp:lastPrinted>2021-12-28T15:55:00Z</cp:lastPrinted>
  <dcterms:modified xsi:type="dcterms:W3CDTF">2021-12-28T13:55:00Z</dcterms:modified>
  <cp:revision>2</cp:revision>
  <dc:subject/>
  <dc:title>Додаток 2</dc:title>
</cp:coreProperties>
</file>