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імнадцятої позачергової сесії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грудня 2021 року № 870</w:t>
      </w:r>
    </w:p>
    <w:p>
      <w:pPr>
        <w:pStyle w:val="Normal"/>
        <w:shd w:fill="FFFFFF" w:val="clear"/>
        <w:spacing w:lineRule="auto" w:line="24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Розвиток дошкільн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охоплення дітей дошкільною освітою та поліпшення її якості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бов’язкової дошкільної освіти дітей старшого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соціального захисту дітей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е забезпеч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удосконалення та розвиток мережі закладів дошкільної освіти різних типів і форм власності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освітніх потреб населення щодо здобуття дошкільної       освіти  дітьми 5-ти річного віку на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підвищення показника охоплення різними видами дошкільної освіти дітей дошкільного віку до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закладів дошкільної осві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итку системи перепідготовки та підвищення кваліфікації педагогічних кадрів закладів дошкільної освіти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 обсяг 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2.2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 з них: 332.259 тис. грн. за рахунок бюджету Гадяцької міської територіальної громади та 100.0 тис. грн. за рахунок іншої субвенції з обласного бюджету (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94.3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 них: 1493.79тис.грн. за рахунок бюджету Гадяцької міської територіальної громади, 98.0 тис.грн. за рахунок коштів обласного бюджету; 1602.213 тис. грн. за рахунок залишку освітньої субвенції;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Підтримка роботи з обдарованими і талановитими дітьми та молоддю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абезпечення скоординованої діяльності місцевих органів виконавчої влади, органів місцевого самоврядування, навчальних закладів і громадських організацій з виявлення та розвитку обдарованих і талановитих дітей та молоді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створення умов для раннього виявлення і розвитку обдарованих та талановитих дітей, заохочення та стимулювання їх допитливості, інтелектуальної ініціативи, позитивних мотивів навчання в умовах оновленого змісту загальної середньої осві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досконалення та оновлення науково-методичного забезпечення змісту, форм і методів роботи з обдарованими і талановитими дітьми та молоддю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творення умов для забезпечення рівного доступу обдарованих і талановитих дітей та молоді до якісної осві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досконалення напрямків роботи з обдарованими і талановитими дітьми та молоддю, розвиток ефективних систем виявлення, навчання, виховання і професійної орієнтації обдарованих і талановитих дітей та молод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творення ефективної системи виявлення та підтримки обдарованих і талановитих дітей та молоді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ідвищення ефективності діяльності закладів освіти для обдарованих діт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истематизація роботи вчителів, викладачів із обдарованими і талановитими дітьми та молодд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абезпечення рівного доступу обдарованих і талановитих дітей до якісної освіти у навчальних закла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63.7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4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може уточнюватись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5. Реалізація потреби у підвезенні учасників навчально-виховного процесу та  учасників змагань і конкурс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організація регулярного безоплатного перевезення учасників навчально-виховного процесу до навчальних закладів, що знаходяться за межею пішохідної доступ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дійснення перевезення учнів шляхом використання підвідомчого транспорту (шкільних автобусів), що знаходиться на балансі закладів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раціональне використання шкільних автобусів директорами закладів загальної середньої освіти шляхом коригування графіків руху з навчальними планами та розкладом уро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, стимулювання та реалізація духовного й творчого потенціалу дітей та учнівської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створення системи пошуку, розвитку і підтримки юних талантів і обдарув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популяризація та утвердження здорового й безпечного способу життя і культури здоров’я серед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організація дозвілля молоді шляхом проведення гуртків, ігор, змагань,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абезпечення реалізації прав громадян міста на доступність і безоплатність здобуття якіс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ідвищення освітнього рівня учнівської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береження здоров'я уч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економія часу на переїзд дітей до місць нав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-  розширення можливостей для позакласної та позашкільної робо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 здібностей дітей та учнівської молоді у сфері освіти, науки, культури, фізичної культури, технічної та іншого виду творчості, здобуття ними знань, вмінь і навичок, необхідних для їх подальшої самореал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абезпечити соціальний захист учасників навчально-виховн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створити належні умови для здобуття учнями повної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досягти позитивних зрушень у забезпеченні життєдіяльності населення Гадяцької міської гром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окращити безпеку руху на дорогах та зменшити ДТП за участю ді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набуття досвіду власної творчої діяльності з різних галузей знань, розв’язання  творчих завдань, здатності проявляти творчу ініціативу, розвиток дослідницьких здібностей, системного, просторового та логічного мислення, уяви, фантаз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еалізація потреби у творчій самореалізації та духовному вдосконале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2148.69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ис. грн за рахунок бюджету Гадяцької міської територіальної громади (додаток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978.0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4377.456 тис. грн за рахунок бюджету Гадяцької міської територіальної громади, 198.0 тис. грн. інша субвенція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Полтавський обласний бюджет, держав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78.03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77.45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7:00Z</dcterms:created>
  <dc:creator>--- AdminoV ---</dc:creator>
  <dc:description/>
  <dc:language>en-US</dc:language>
  <cp:lastModifiedBy>HFD</cp:lastModifiedBy>
  <cp:lastPrinted>2021-12-16T16:07:00Z</cp:lastPrinted>
  <dcterms:modified xsi:type="dcterms:W3CDTF">2021-12-16T14:07:00Z</dcterms:modified>
  <cp:revision>2</cp:revision>
  <dc:subject/>
  <dc:title/>
</cp:coreProperties>
</file>