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ВА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ВА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 № 582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Кобізькій Марії Михайлівні, за адресою: провулок Корзуна,6/7, село Сар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«Про Державний земельний кадастр», розглянувши заяву гр. Кобізької М. М. від 11. 06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6901:01:002:0235, з метою передачі її у власність гр. Кобізькій Марії Михайлівні для будівництва і обслуговування житлового будинку, господарських будівель і споруд, землі житлової та громадської забудови, за адресою: провулок Корзуна,6/7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Кобізькій Марії Михайлівні  земельну ділянку площею 0,2500 гектара, з кадастровим номером 5320486901:01:002:0235  для будівництва і обслуговування  житлового будинку, господарських будівель і споруд, землі житлової та громадської забудови, за адресою: провулок Корзуна,6/7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31:00Z</dcterms:created>
  <dc:creator>User</dc:creator>
  <dc:description/>
  <cp:keywords/>
  <dc:language>en-US</dc:language>
  <cp:lastModifiedBy>Rada</cp:lastModifiedBy>
  <cp:lastPrinted>2021-07-14T13:15:00Z</cp:lastPrinted>
  <dcterms:modified xsi:type="dcterms:W3CDTF">2021-07-14T10:16:00Z</dcterms:modified>
  <cp:revision>5</cp:revision>
  <dc:subject/>
  <dc:title> </dc:title>
</cp:coreProperties>
</file>