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истопада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НП «Гадяцький центр первинної медико-санітарної допомоги» за 9 місяців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головного лікаря КНП «Гадяцький центр первинної медико-санітарної допомоги» Шаповал В.В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головного лікаря КНП «Гадяцький центр первинної медико-санітарної допомоги» Шаповал В.В.  про виконання фінансового плану підприємства за 9 місяців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Головному лікарю КНП «Гадяцький центр первинної медико-санітарної допомоги» Шаповал В.В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Julia</cp:lastModifiedBy>
  <cp:lastPrinted>2021-11-10T14:29:00Z</cp:lastPrinted>
  <dcterms:modified xsi:type="dcterms:W3CDTF">2021-11-24T13:16:00Z</dcterms:modified>
  <cp:revision>57</cp:revision>
  <dc:subject/>
  <dc:title/>
</cp:coreProperties>
</file>