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№ 943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Прощенко Клавдії Сергіївні, за адресою: вулиця Набережна Груні,105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Прощенко К. С. від 22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1:1236, з метою передачі її у власність гр. Прощенко Клавдії Сергіївні для будівництва і обслуговування житлового будинку, господарських будівель і споруд, за адресою: вулиця Набережна Груні,105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1000 гектара, з кадастровим номером 5320410100:50:001:1236, гр. Прощенко Клавдії Сергіївні для будівництва і обслуговування житлового будинку, господарських будівель і споруд, землі житлової та громадської забудови, за адресою: вулиця Набережна Груні,105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52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5:00Z</dcterms:modified>
  <cp:revision>5</cp:revision>
  <dc:subject/>
  <dc:title> </dc:title>
</cp:coreProperties>
</file>