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7105015" cy="1902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015" cy="190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ЕСЯТА ПОЗАЧЕРГОВА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9.45pt;height:149.8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ЕСЯТА ПОЗАЧЕРГОВА</w:t>
                      </w:r>
                      <w:r>
                        <w:rPr>
                          <w:b/>
                          <w:sz w:val="40"/>
                          <w:szCs w:val="40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0 червня 2021 року                                                                            № 471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72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1817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гр. Обертію Анатолію Миколайовичу на розробку проєкту із землеустрою щодо відведення земельної ділянки у власність, орієнтовною площею 1,0000 гектара, яка розташована в межах населеного пункту села Харківці, на території Гадяцької міської територіальної громади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33, 118, 121 Земельного кодексу України,    розглянувши заяву гр. Обертія А. М. від 21. 05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 рада 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гр. Обертію Анатолію Миколайовичу на розробку проєкту із землеустрою щодо відведення земельної ділянки орієнтовною площею 1,0000 гектара у власність, із земель запасу не наданих у власність або користування, з цільовим призначенням для ведення особистого селянського господарства, яка розташована в межах населеного пункту села Харківці, на території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вати  гр. Обертію А. М. замовити в суб’єктів господарювання, що є виконавцями робіт із землеустрою згідно із законом, розробку проєкту із землеустрою щодо відведення земельної ділянки та після його розробки, подати для затвердження на сесію Гадяцької міської р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пеціаліст 2 категорії 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.М.Яременк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/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2:42:00Z</dcterms:created>
  <dc:creator>User</dc:creator>
  <dc:description/>
  <cp:keywords/>
  <dc:language>en-US</dc:language>
  <cp:lastModifiedBy>Rada</cp:lastModifiedBy>
  <cp:lastPrinted>2021-06-07T08:48:00Z</cp:lastPrinted>
  <dcterms:modified xsi:type="dcterms:W3CDTF">2021-06-22T05:45:00Z</dcterms:modified>
  <cp:revision>12</cp:revision>
  <dc:subject/>
  <dc:title> </dc:title>
</cp:coreProperties>
</file>