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шістдесят першої сесії</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3» травня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 Гадяч, освітня субвенція  з державного бюджету, бюджет Гадяцької міської об’єднаної територіальної громади, обласний бюдже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30643.377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Гадяч,  кошти освітньої субвенції з державного бюджету, бюджету Гадяцької міської об’єднаної територіальної громади, обласного бюджету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0582.577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27:00Z</dcterms:created>
  <dc:creator>--- AdminoV ---</dc:creator>
  <dc:description/>
  <dc:language>en-US</dc:language>
  <cp:lastModifiedBy>Julia</cp:lastModifiedBy>
  <cp:lastPrinted>2017-05-16T11:47:00Z</cp:lastPrinted>
  <dcterms:modified xsi:type="dcterms:W3CDTF">2020-05-12T13:27:00Z</dcterms:modified>
  <cp:revision>2</cp:revision>
  <dc:subject/>
  <dc:title/>
</cp:coreProperties>
</file>