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7 листопада 2020 року                                                                       № 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ініціювання передачі земельних ділянок сільськогосподарського призначення державної власності у комунальну власність Гадяцької міської територіальної громади Миргородського району Полтавської області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3 Конституції України, пункту 34 частини 1 статті 26 та частини 2 статті 60 Закону України “Про місцеве самоврядування в Україні”, Указу Президента України № 449/2020 від 15 жовтня 2020 року "Про деякі заходи щодо прискорення реформ у сфері земельних відносин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ювати передачу земельних ділянок сільськогосподарського призначення державної власності орієнтовною площею 1830,1041 га, у комунальну власність Гадяцької міської територіальної громади Миргородського району Полта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адяцькому міському голові від імені Гадяцької міської територіальної громади направити це рішення та звернутися з клопотанням про передачу вищезазначених земель до Головного управління Держгеокадастру у Полтавській області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36:00Z</dcterms:created>
  <dc:creator>User</dc:creator>
  <dc:description/>
  <dc:language>en-US</dc:language>
  <cp:lastModifiedBy>Julia</cp:lastModifiedBy>
  <cp:lastPrinted>2020-11-25T09:52:00Z</cp:lastPrinted>
  <dcterms:modified xsi:type="dcterms:W3CDTF">2020-12-02T06:36:00Z</dcterms:modified>
  <cp:revision>2</cp:revision>
  <dc:subject/>
  <dc:title/>
</cp:coreProperties>
</file>