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89280</wp:posOffset>
                </wp:positionV>
                <wp:extent cx="4419600" cy="186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7pt;mso-wrap-distance-left:9.05pt;mso-wrap-distance-right:9.05pt;mso-wrap-distance-top:0pt;mso-wrap-distance-bottom:0pt;margin-top:-46.4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67"/>
        <w:gridCol w:w="1559"/>
      </w:tblGrid>
      <w:tr>
        <w:trPr>
          <w:trHeight w:val="307" w:hRule="atLeast"/>
        </w:trPr>
        <w:tc>
          <w:tcPr>
            <w:tcW w:w="786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липня 2021 року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Програми соціально - економічного  розвитку та бюджету Гадяцької міської територіальної громади за І півріччя 2021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пунктом 1(а) статті 27, пунктом 1(а) статті 28 Закону України «Про місцеве самоврядування в Україні», заслухавши інформації начальника фінансового управління А.Л. Бабенко та головного спеціаліста відділу економічного розвитку та інвестицій В.В. Расторгуєвої по виконанню Програми соціально-економічного розвитку та бюджету Гадяцької міської територіальної громади за І півріччя 2021 рок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Інформації начальника фінансового управління А.Л. Бабенко, головного спеціаліста відділу економічного розвитку та інвестицій В.В.Расторгуєвої по виконанню Програми соціально-економічного розвитку та   бюджету Гадяцької міської територіальної громади за І півріччя 2021 року  взяти до відома (додається)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Фінансовому управлінню міської ради (Бабенко А.Л.) подати Звіт про виконання бюджету Гадяцької міської територіальної громади за 6 місяців 2021 року на розгляд та затвердження чергового засідання сесії Гадяц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ab/>
        <w:t>3. Одержувачам коштів використовувати кошти бюджету Гадяцької міської  територіальної громади тільки на цілі, які затверджені відповідними програмами міської ради, в межах затверджених асигнуван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1-07-22T16:28:00Z</cp:lastPrinted>
  <dcterms:modified xsi:type="dcterms:W3CDTF">2021-07-22T13:31:00Z</dcterms:modified>
  <cp:revision>56</cp:revision>
  <dc:subject/>
  <dc:title/>
</cp:coreProperties>
</file>