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ragraph">
                  <wp:posOffset>-496570</wp:posOffset>
                </wp:positionV>
                <wp:extent cx="567118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ІМН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161.35pt;mso-wrap-distance-left:9.05pt;mso-wrap-distance-right:9.05pt;mso-wrap-distance-top:0pt;mso-wrap-distance-bottom:0pt;margin-top:-39.1pt;mso-position-vertical-relative:text;margin-left: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ІМН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5 грудня 2021 року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89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розвитку архівної справи комунальної установи «Трудовий архів» Гадяцької міської  ради на 2021-2023 ро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 </w:t>
      </w:r>
      <w:r>
        <w:rPr>
          <w:sz w:val="28"/>
          <w:lang w:val="uk-UA"/>
        </w:rPr>
        <w:t>Програми розвитку архівної спр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ої установи «Трудовий архів» Гадяцької міської  ради на 2021-2023 роки ( далі Програма), а саме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 паспорті Програми: пункт 8 «Перелік місцевих бюджетів, які беруть участь у виконанні Програми», пункт 9 «Загальний обсяг фінансових ресурсів, необхідних для реалізації Програми» викласти в новій редакції (додається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додатку №1 до Програми  «Напрями діяльності та заходи   Програми розвитку архівної справи комунальної установи «Трудовий архів» Гадяцької міської  ради на 2021-2023 роки» викласти в новій редакції (додається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0"/>
          <w:lang w:val="uk-UA"/>
        </w:rPr>
        <w:t xml:space="preserve"> міської ради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11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07:00Z</dcterms:created>
  <dc:creator>Лена</dc:creator>
  <dc:description/>
  <dc:language>en-US</dc:language>
  <cp:lastModifiedBy>HFD</cp:lastModifiedBy>
  <cp:lastPrinted>2021-12-16T10:07:00Z</cp:lastPrinted>
  <dcterms:modified xsi:type="dcterms:W3CDTF">2021-12-16T08:07:00Z</dcterms:modified>
  <cp:revision>2</cp:revision>
  <dc:subject/>
  <dc:title/>
</cp:coreProperties>
</file>