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 ВОСЬМ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березня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соціально-економічного розвитку Гадяцької міської об’єднаної територіальної громади н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та доповнення до Програми соціально-економічного розвитку Гадяцької міської об’єднаної територіальної громади на 2020 рік, в Додаток  «Перелік програм і проектів, які планується реалізувати  у 2020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ab/>
        <w:t>завдання 1.2.1 «Надання якісних адміністративних послуг у відповідності до сучасних стандартів» доповнити пунктом 1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вдання 1.2.2. «Підтримка пільгових категорій населення» доповнити пунктом 7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3.1.2 «Управління об’єктами комунальної власності» доповнити пунктами 5,6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18-06-25T12:56:00Z</cp:lastPrinted>
  <dcterms:modified xsi:type="dcterms:W3CDTF">2020-03-10T12:47:00Z</dcterms:modified>
  <cp:revision>345</cp:revision>
  <dc:subject/>
  <dc:title/>
</cp:coreProperties>
</file>