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0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структури , загальної чисельності та штатного розпису КП» ДОБРОБУТ» Гадяцької міської ради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,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Господарським кодексом Україн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структуру та загальну чисельність КП» Добробут» Гадяцької міської ради (додаток1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 штатний  розпис КП» Добробут»  Гадяцької міської ради(додаток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ерівнику  КП»Добробут»  забезпечити дотримання штатного розпису.</w:t>
      </w:r>
    </w:p>
    <w:p>
      <w:pPr>
        <w:pStyle w:val="Normal"/>
        <w:numPr>
          <w:ilvl w:val="0"/>
          <w:numId w:val="2"/>
        </w:numPr>
        <w:ind w:left="567"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 покласти на постійну комісію міської ради з питань містобудування, житлово –комунального господарства, будівництва, транспорту, звязку та управління майном (Власенко М. О.)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41:00Z</dcterms:created>
  <dc:creator>Лена</dc:creator>
  <dc:description/>
  <cp:keywords/>
  <dc:language>en-US</dc:language>
  <cp:lastModifiedBy>Julia</cp:lastModifiedBy>
  <cp:lastPrinted>2021-01-22T08:56:00Z</cp:lastPrinted>
  <dcterms:modified xsi:type="dcterms:W3CDTF">2021-11-05T11:35:00Z</dcterms:modified>
  <cp:revision>5</cp:revision>
  <dc:subject/>
  <dc:title/>
</cp:coreProperties>
</file>