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</w:t>
            </w:r>
            <w:r>
              <w:rPr>
                <w:sz w:val="28"/>
                <w:szCs w:val="28"/>
                <w:lang w:val="uk-UA"/>
              </w:rPr>
              <w:t>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21 Закону України «Про повну загальну середню освіту»,              ст. 5 Закону України «Про охорону дитинства», ст. 32 Закону України  «Про місцеве самоврядування в Україні», на виконання постанов </w:t>
      </w:r>
      <w:r>
        <w:rPr>
          <w:bCs/>
          <w:sz w:val="28"/>
          <w:szCs w:val="28"/>
          <w:lang w:val="uk-UA"/>
        </w:rPr>
        <w:t>Кабінету Міністрів України  від 19.06.2002 № 856 «</w:t>
      </w:r>
      <w:r>
        <w:rPr>
          <w:bCs/>
          <w:color w:val="212529"/>
          <w:sz w:val="28"/>
          <w:szCs w:val="28"/>
          <w:shd w:fill="FFFFFF" w:val="clear"/>
          <w:lang w:val="uk-UA"/>
        </w:rPr>
        <w:t>Про організацію харчування окремих категорій учнів у загальноосвітніх навчальних закладах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, затвердженого наказом Міністерства охорони здоров’я України та Міністерства освіти і науки України від 01.06.2005 № 242/329, розглянувши звернення                     гр. _____________ від 19.10.2020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безпечити безкоштовним харчуванням ____________, ________ р.н., вихованця ЗДО № 6 «Сонечко», як дитину, батько якої являється особою з інвалідністю, має пільги, встановлені законодавством України для ветеранів війни – учасників бойових д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освіти, молоді та спорту Гадяцької міської ради (Бутенко С.М.) організувати безкоштовне харчування дитини в закладі освіти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Таня</cp:lastModifiedBy>
  <cp:lastPrinted>2017-07-20T12:25:00Z</cp:lastPrinted>
  <dcterms:modified xsi:type="dcterms:W3CDTF">2020-10-29T09:34:00Z</dcterms:modified>
  <cp:revision>17</cp:revision>
  <dc:subject/>
  <dc:title/>
</cp:coreProperties>
</file>