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21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216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74.55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жовтня 2021 року                                                                             № 747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Строканю Сергію Миколайовичу, за адресою: провулок Володарського,9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Строканя С. М. від 09. 09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898 гектара, з кадастровим номером 5320410100:50:003:0951, з метою передачі її у власність гр. Строканю Сергію Миколайовичу для будівництва і обслуговування житлового будинку, господарських будівель і споруд, за адресою: провулок Володарського,9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898 гектара, з кадастровим номером 5320410100:50:003:0951, гр. Строканю Сергію Миколайовичу для будівництва і обслуговування житлового будинку, господарських будівель і споруд, землі житлової та громадської забудови, за адресою: провулок Володарського,9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40:00Z</dcterms:created>
  <dc:creator>User</dc:creator>
  <dc:description/>
  <cp:keywords/>
  <dc:language>en-US</dc:language>
  <cp:lastModifiedBy>Rada</cp:lastModifiedBy>
  <cp:lastPrinted>2021-09-17T11:13:00Z</cp:lastPrinted>
  <dcterms:modified xsi:type="dcterms:W3CDTF">2021-10-18T06:47:00Z</dcterms:modified>
  <cp:revision>4</cp:revision>
  <dc:subject/>
  <dc:title> </dc:title>
</cp:coreProperties>
</file>