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жовт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розпорядження міського голови від 27.09.2021 № 172-р, від 29.09.2021 №175-р, від 01.10.2021 №176-р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27.09.2021 № 172-р «Про нагородження Почесними грамотами» - затверди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29.09.2021 № 175-р «Про надання допомоги Король Тетяні Іванівні на сина Мотрича Сергія Івановича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1.10.2021 №176-р «Про нагородження Почесними грамотами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21:00Z</dcterms:created>
  <dc:creator>Лена</dc:creator>
  <dc:description/>
  <cp:keywords/>
  <dc:language>en-US</dc:language>
  <cp:lastModifiedBy>Таня</cp:lastModifiedBy>
  <cp:lastPrinted>2021-10-23T08:59:00Z</cp:lastPrinted>
  <dcterms:modified xsi:type="dcterms:W3CDTF">2021-10-23T06:00:00Z</dcterms:modified>
  <cp:revision>4</cp:revision>
  <dc:subject/>
  <dc:title/>
</cp:coreProperties>
</file>