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0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стопада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38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голошення аукціону на продовження договору оренди комунального майна від 01.02.2021, укладеного між Гадяцькою міською радою та фізичною особою-підприємцем Литвиновським Геннадієм Миколайовичем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ч.1, 9 ст.18 Закону України «Про оренду державного та комунального майна», п.144 Порядку передачі в оренду державного та комунального майна, затвердженого постановою Кабінету Міністрів України від 03.06.2020 №483, розглянувши заяву орендаря нежитлового приміщення, площею 33,9 кв.м., розташованого за адресою: вул. Полтавська, 43, приміщення 2, м. Гадяч – фізичної особи-підприємця Литвиновського Геннадія Миколайовича про продовження договору оренди, подану через електронну торгову систему, з метою ефективного використання комунального майна Гадяцької міської територіальної громади,</w:t>
      </w:r>
    </w:p>
    <w:p>
      <w:pPr>
        <w:pStyle w:val="Style17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Оголосити конкурс, за результатами якого може бути продовжений з існуючим орендарем або укладений з новим орендарем договір оренди нежитлового приміщення, площею 33,9 кв.м., розташованого за адресою:      вул. Полтавська, 43, приміщення 2, м. Гадяч від 01.02.2021, укладений з фізичною особою-підприємцем Литвиновським Геннадієм Миколайови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Затвердити умови оренди </w:t>
      </w:r>
      <w:r>
        <w:rPr>
          <w:sz w:val="28"/>
          <w:szCs w:val="28"/>
          <w:lang w:val="uk-UA"/>
        </w:rPr>
        <w:t>нежитлового приміщення, площею 33,9 м.кв., яке розташоване за адресою: вул. Полтавська, 43, приміщення 2, м. Гадяч 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ектору комунальної власності виконавчого комітету Гадяцької міської ради (Олексієнко Л.Г.) оприлюднити оголошення про проведення аукціону на продовження договору оренди, вказаного в п.1 цього рішення в електронній торговій системі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17"/>
        <w:spacing w:before="0" w:after="0"/>
        <w:ind w:left="5670" w:right="-108" w:hanging="0"/>
        <w:jc w:val="both"/>
        <w:rPr/>
      </w:pPr>
      <w:r>
        <w:rPr>
          <w:sz w:val="28"/>
          <w:szCs w:val="28"/>
          <w:lang w:val="uk-UA"/>
        </w:rPr>
        <w:t>до рішення шістнадцятої сесії Гадяцької міської ради восьмого скликання</w:t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стопада 2021 № 819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мови оренди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ежитлового приміщення, площею 33,9 кв.м., яке  розташоване за адресою: вул. Полтавська, 43, приміщення 2, м. Гадяч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Об’єкт оренди: нежитлове приміщення, площею 33,9 кв.м., розташоване за адресою: вул. Полтавська, 43, приміщення 2, м. Гадяч (далі – май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 xml:space="preserve">Орендна плата: стартова </w:t>
      </w:r>
      <w:r>
        <w:rPr>
          <w:rStyle w:val="Rvts0"/>
          <w:sz w:val="28"/>
          <w:szCs w:val="28"/>
          <w:lang w:val="uk-UA"/>
        </w:rPr>
        <w:t>орендна плата встановлюється на рівні останньої місячної орендної плати, встановленої діючим договором оренди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оренд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но передається в оренду строком на 5 років без права суборен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нний орендар має переважне право на продовження договору оренди, яке реалізується шляхом участі в аукціоні на продовження договору оренди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left="720" w:right="424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Гадяцької міської ради                          Л.Г. Олексі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07:00Z</dcterms:created>
  <dc:creator>Лена</dc:creator>
  <dc:description/>
  <cp:keywords/>
  <dc:language>en-US</dc:language>
  <cp:lastModifiedBy>Tanya</cp:lastModifiedBy>
  <cp:lastPrinted>2021-11-26T10:02:00Z</cp:lastPrinted>
  <dcterms:modified xsi:type="dcterms:W3CDTF">2021-11-26T08:07:00Z</dcterms:modified>
  <cp:revision>7</cp:revision>
  <dc:subject/>
  <dc:title/>
</cp:coreProperties>
</file>