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-411480</wp:posOffset>
                </wp:positionV>
                <wp:extent cx="6104890" cy="2082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64pt;mso-wrap-distance-left:9.05pt;mso-wrap-distance-right:9.05pt;mso-wrap-distance-top:0pt;mso-wrap-distance-bottom:0pt;margin-top:-32.4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5750</wp:posOffset>
                </wp:positionH>
                <wp:positionV relativeFrom="paragraph">
                  <wp:posOffset>-343535</wp:posOffset>
                </wp:positionV>
                <wp:extent cx="759460" cy="314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8pt;height:24.8pt;mso-wrap-distance-left:9.05pt;mso-wrap-distance-right:9.05pt;mso-wrap-distance-top:0pt;mso-wrap-distance-bottom:0pt;margin-top:-27.05pt;mso-position-vertical-relative:text;margin-left:42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№ 589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площею 0,0422 гектара, гр. Гафаровій Світлані Гафізівні, за адресою: вулиця Гагаріна, місто Гадяч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аттями 12, 93, Земельного кодексу України, розглянувши  заяву гр. Гафарової С. Г. від 14. 06. 2021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овити договір оренди землі площею 0,0422 гектара, з кадастровим номером 5320410100:50:002:1470, гр. Гафаровій Світлані гафізівні, строком на п’ять років, з цільовим призначенням для городництва, землі сільськогосподарського призначення, яка розташована за адресою: вулиця Гагаріна (біля садиби за № 78-К), місто Гад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дванадцяти  відсотків від нормативної грошової оцінки землі, яка сплачується землекористувач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В.П.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08:00Z</dcterms:created>
  <dc:creator>User</dc:creator>
  <dc:description/>
  <cp:keywords/>
  <dc:language>en-US</dc:language>
  <cp:lastModifiedBy>Rada</cp:lastModifiedBy>
  <cp:lastPrinted>2021-07-14T13:44:00Z</cp:lastPrinted>
  <dcterms:modified xsi:type="dcterms:W3CDTF">2021-07-14T10:45:00Z</dcterms:modified>
  <cp:revision>5</cp:revision>
  <dc:subject/>
  <dc:title> </dc:title>
</cp:coreProperties>
</file>