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 грудня  2020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№ </w:t>
            </w:r>
            <w:r>
              <w:rPr>
                <w:sz w:val="28"/>
                <w:lang w:val="uk-UA"/>
              </w:rPr>
              <w:t>64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335" w:hRule="atLeast"/>
        </w:trPr>
        <w:tc>
          <w:tcPr>
            <w:tcW w:w="431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стан військово 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ікової роботи</w:t>
            </w:r>
            <w:r>
              <w:rPr>
                <w:sz w:val="28"/>
                <w:szCs w:val="28"/>
                <w:lang w:val="uk-UA"/>
              </w:rPr>
              <w:t xml:space="preserve"> на території</w:t>
            </w:r>
            <w:r>
              <w:rPr>
                <w:sz w:val="28"/>
                <w:szCs w:val="28"/>
              </w:rPr>
              <w:t xml:space="preserve"> Гадяцької міської </w:t>
            </w:r>
            <w:r>
              <w:rPr>
                <w:sz w:val="28"/>
                <w:szCs w:val="28"/>
                <w:lang w:val="uk-UA"/>
              </w:rPr>
              <w:t xml:space="preserve">територіальної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 xml:space="preserve">ромади </w:t>
            </w:r>
            <w:r>
              <w:rPr>
                <w:sz w:val="28"/>
                <w:szCs w:val="28"/>
              </w:rPr>
              <w:t>у 2020 році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 до ст. 36 Закону України «Про місцеве самоврядування в Україні»,  Закону України  «Про військовий обов’язок і військову службу» та заслухавши інформацію  головного спеціаліста відділу організаційної та кадрової роботи виконавчого комітету міської ради  Артеменко О.А.,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інформацію головного спеціаліста відділу організаційної та кадрової роботи виконавчого комітету міської ради  Артеменко О.А. до відом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графік проведення звірок особових карток П2, П-2ДС з військовими квитками військовозобов’язаних та посвідчень про приписку до призовної дільниці на 2021 рік . (Додаток 1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годити перспективний план роботи з військового обліку військовозобов’язаних і призовників на 2021 рік. (Додаток 2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ершого заступника міського голови Дроботю 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07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В.О.Нестеренко</w:t>
      </w:r>
    </w:p>
    <w:p>
      <w:pPr>
        <w:pStyle w:val="Normal"/>
        <w:ind w:left="4956" w:hanging="0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8 грудня  2020 № 64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звірки особових карток П2, П-2ДС з військовими квитками військовозобов’язаних та посвідчень про приписку до призовної дільниці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132"/>
        <w:gridCol w:w="1598"/>
        <w:gridCol w:w="2863"/>
        <w:gridCol w:w="159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ділянки, де проводиться звір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и проведе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то проводив звірк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ітка про дату проведення</w:t>
            </w:r>
          </w:p>
        </w:tc>
      </w:tr>
      <w:tr>
        <w:trPr>
          <w:trHeight w:val="14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адяцької міської рад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6.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6.2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енко  О.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територіальний центр комплектування та соціальної підтрим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аційної та кадрової роботи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комітету міської ради                                              О.А. Артеменко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autoSpaceDE w:val="false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autoSpaceDE w:val="false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 міської  ради</w:t>
      </w:r>
    </w:p>
    <w:p>
      <w:pPr>
        <w:pStyle w:val="Normal"/>
        <w:autoSpaceDE w:val="false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грудня  2020 № 64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Перспективний план роботи з військового обліку військовозобов’язаних і призовників на 2021 рік.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2296"/>
        <w:gridCol w:w="2127"/>
        <w:gridCol w:w="9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заході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то виконує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Планування</w:t>
            </w:r>
          </w:p>
        </w:tc>
      </w:tr>
      <w:tr>
        <w:trPr>
          <w:trHeight w:val="2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перспективного плану  роботи з військового обліку та військовозобов’язаних і призовників на (наступний) 2021 рі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 грудня щорічн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ї та кадрової роботи виконавчого комітету міської рад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графіку проведення перевірок стану військового обліку та звірок з облікових даних карток первинного обліку із обліковими даними особових карток П2, П-2ДС подомовими книгами та картками реєстрації у 2021 році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 грудня щорічн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доповіді про стан військово-облікової роботи на території міської ради у 2021 році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 грудня щорічн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2. Організація та проведення приписки громадян 20___ року до призовної дільниці</w:t>
            </w:r>
          </w:p>
        </w:tc>
      </w:tr>
      <w:tr>
        <w:trPr>
          <w:trHeight w:val="118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реєстрацію за місцем проживання або перебування чи зняття з реєстрації призовників, військовозобов’язаних та резервістів лише в разі наявності в їхніх військово-облікових документах позначок військових комісаріатів відповідно про зняття з військового обліку та  про перебування на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му обліку за місцем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живання або перебування, або виданої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довідки із Гадяцького РТЦК та СП призовниками, що звернулися по питанню реєстрації та зняття  з місця проживання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реєстрації місця проживання фізичних осіб виконавчого комітету міської рад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2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Агітаційна робота серед учнів 11 - х класів щодо вступу до вищих військових навчальних закладів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-берез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з мобілізаційних питань юридичного відділу виконавчого комітету міської рад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Організація і проведення призову громадян на строкову військову службу, військовий облік призовників</w:t>
            </w:r>
          </w:p>
        </w:tc>
      </w:tr>
      <w:tr>
        <w:trPr>
          <w:trHeight w:val="37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едення до населення наказу військового комісара про черговий призов громадян на строкову військову службу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а рази на рік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з мобілізаційних питань юридичного відділу виконавчого комітету міської ради члени виконкому, депутати міськрад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подання донесення до військового комісаріату про зміни в облікових даних призовникі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чно при наявно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з мобілізаційних питань юридичного відділу виконавчого комітету міської рад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Заходи  з військового обліку  військовозобов’язаних</w:t>
            </w:r>
          </w:p>
        </w:tc>
      </w:tr>
      <w:tr>
        <w:trPr>
          <w:trHeight w:val="28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ірка у військовозобов’язаних наявності військово-облікових документів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 при прийомі на військовий облі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ї та кадрової роботи виконавчого комітету міської рад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еревірок стану військового обліку та звірок з облікових даних карток первинного обліку із обліковими даними особових карток П2, П-2ДС подомовими книгами та картками реєстрації у 2021 році у виконавчому комітеті Гадяцької міської рад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із графіком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 змін у військовозобов’язаних сімейного стану, адреси місця проживання, службового стану, технічної підготовки, освіти і у п’ятиденний строк вносить ці зміни до їх карток первинного обліку та повідомлення про них у відповідні військові комісаріат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 один раз на місяц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 та повідомлення до військових комісаріатів про військовозобов’язаних і призовників, які заявили про зміни в стані здоров’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раз на місяц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з’яснювальної роботи серед військовозобов’язаних про неухильне дотримання вимог Закону України “Про військовий обов’язок і військову службу” щодо військового обліку, забезпечення суворого контролю за виконанням цього Закону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ь систематичн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мобілізаційних питань юридичного відділу виконавчого комітету міської ради та головний спеціаліст відділу організаційної та кадрової роботи виконавчого комітету міської рад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, зберігання та ведення карток первинного обліку військовозобов’язани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лючення з військового обліку  військовозобов’язаних , які  досягли граничного віку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ищення (зі складанням акту) карток первинного обліку військовозобов’язаних які виключені із військового обліку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аємодія з підрозділами військового комісаріату, надання йому допомогу у проведенні мобілізаційних та оборонних заході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ї та кадрової роботи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виконавчого комітету міської ради</w:t>
        <w:tab/>
        <w:t xml:space="preserve">                                               О.А. Артем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2:08:00Z</dcterms:created>
  <dc:creator>Лена</dc:creator>
  <dc:description/>
  <cp:keywords/>
  <dc:language>en-US</dc:language>
  <cp:lastModifiedBy>ADMIN</cp:lastModifiedBy>
  <cp:lastPrinted>2017-12-15T15:00:00Z</cp:lastPrinted>
  <dcterms:modified xsi:type="dcterms:W3CDTF">2020-12-21T06:28:00Z</dcterms:modified>
  <cp:revision>31</cp:revision>
  <dc:subject/>
  <dc:title/>
</cp:coreProperties>
</file>