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08 квіт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149 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делегованих повноважень виконавчим комітетом Гадяцької міської ради у 2019 роц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 главою 2 Закону України «Про місцеве самоврядування в Україні», Постановою Кабінету Міністрів України від 09.09.1999 року № 339 «Про затвердження порядку контролю за здійсненням органами місцевого самоврядування делегованих повноважень органів виконавчої влади»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>Інформацію керуючого справами виконкому міської ради                   Верещаки Т.І. про</w:t>
      </w:r>
      <w:r>
        <w:rPr>
          <w:szCs w:val="28"/>
        </w:rPr>
        <w:t xml:space="preserve"> виконання делегованих повноважень виконавчим комітетом Гадяцької міської ради у 2019 році прийняти до відом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szCs w:val="28"/>
        </w:rPr>
        <w:t>Структурним підрозділам міської ради та її виконавчого комітету  забезпечити виконання основних положень другого розділу Закону України «Про місцеве самоврядування в Україні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/>
        <w:t>Контроль за виконанням цього рішення покласти на керуючого справами виконкому міської ради Верещаку Т.І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Ira</cp:lastModifiedBy>
  <cp:lastPrinted>2020-03-17T13:31:00Z</cp:lastPrinted>
  <dcterms:modified xsi:type="dcterms:W3CDTF">2020-04-09T06:16:00Z</dcterms:modified>
  <cp:revision>12</cp:revision>
  <dc:subject/>
  <dc:title/>
</cp:coreProperties>
</file>