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                                          </w:t>
      </w: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</w:t>
      </w:r>
      <w:r>
        <w:rPr>
          <w:sz w:val="28"/>
          <w:szCs w:val="28"/>
          <w:lang w:val="uk-UA" w:eastAsia="uk-UA"/>
        </w:rPr>
        <w:t>Рішення сьомої  сесії Гадяцької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восьмого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</w:t>
      </w:r>
      <w:r>
        <w:rPr>
          <w:sz w:val="28"/>
          <w:szCs w:val="28"/>
          <w:lang w:val="uk-UA" w:eastAsia="uk-UA"/>
        </w:rPr>
        <w:t>скликання 18 березня 2021року № 292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 xml:space="preserve">                                    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ОДАТКОВА УГОДА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uk-UA"/>
        </w:rPr>
        <w:t xml:space="preserve">                   </w:t>
      </w:r>
      <w:r>
        <w:rPr>
          <w:sz w:val="28"/>
          <w:szCs w:val="28"/>
          <w:lang w:val="uk-UA" w:eastAsia="uk-UA"/>
        </w:rPr>
        <w:t xml:space="preserve">про внесення змін до  контракту з директором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uk-UA"/>
        </w:rPr>
        <w:t xml:space="preserve">                 </w:t>
      </w:r>
      <w:r>
        <w:rPr>
          <w:sz w:val="28"/>
          <w:szCs w:val="28"/>
          <w:lang w:val="uk-UA" w:eastAsia="uk-UA"/>
        </w:rPr>
        <w:t xml:space="preserve">Видавництва «Гадяч», що є у спільній власності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 xml:space="preserve">територіальних громад сіл, селищ і міст області  від 19.07.2019.  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Гадяч                                                                                   18  березня  2021 року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адяцька міська рада в особі міського голови Нестеренка Володимира Олександровича, який  діє на підставі Закону України «Про місцеве самоврядування в Україні», рішенням 5 сесії 8 скликання Гадяцької міської  ради від 27.01.2021 № 177 «Про прийняття до комунальної власності Гадяцької міської територіальної громади цілісного майнового комплексу Видавництво «Гадяч»,  з одного боку та громадянка України Рубан Наталія Іванівна, іменована надалі Директор, яка призначена на посаду директора Видавництва «Гадяч», іменованого далі Підприємство  з другого боку, уклали цю додаткову угоду про внесення змін до  контракту з директором Видавництва «Гадяч», що є у спільній власності територіальних громад сіл, селищ і міст області  від 19.07.2019  ( далі – Контракт), про наступне: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Сторони дійшли згоди про внесення змін до Контракту: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uk-UA"/>
        </w:rPr>
        <w:t xml:space="preserve">1.1.Назву Контракту викласти в наступній редакції: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 Контракт з Директором Комунального підприємства Видавництва «Гадяч»   Гадяцької міської ради».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Викласти преамбулу Контракту  в наступній редакції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«Гадяцька міська рада  в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собі міського голови Нестеренка Володимира Олександровича, який діє на підставі Закону України «Про місцеве самоврядування в Україні», з одного боку та громадянка Рубан Наталія Іванівна   іменована надалі Директор  з другого боку, уклали цей Контракт про таке: Рубан Наталія Іванівна  відповідно до ст. 36 КЗпП України продовжує перебувати на посаді Директора Комунального підприємства Видавництва «Гадяч», Гадяцької  міської ради до 20.05.2024   включно»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1.3.Пункти 7.1. та 7.2. Розділу 7 Контракту викласти в новій редакції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« 7.1.Відомості про підприємст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Повна назва: «Комунальне підприємство Видавництво «Гадяч»  Гадяцької міської ради»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: вул. Драгоманова, 6,  м. Гадяч, 37300, розрахунковий рахунок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600913714, МФО-331489 у відділенні «Гадяцьке управління ПАТ «Полтава-банк»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2. Відомості про Гадяцьку міську рад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Повна назва: Гадяцька міська рада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м. Гадяч вул. Лесі Українки, 3, 3730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Міський голова- Нестеренко Володимир Олександрович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1.4.У тексті Контракту слова «Полтавська обласна  рада» у всіх відмінках замінити на слова « Гадяцька міська рада» у відповідних відмінках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1.5. Пункт 3.1. розділу 3 –Умови матеріального забезпечення директора - підпункт «а» викласти в новій редакції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3.1. Місячного посадового окладу згідно штатного розпису  відповідно до постанови Кабінету Міністрів України від 19.05.1999 № 859   (зі змінами)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Ця додаткова угода є невід`ємною частиною до Контракту   з директором Видавництва </w:t>
      </w:r>
      <w:r>
        <w:rPr>
          <w:sz w:val="28"/>
          <w:szCs w:val="28"/>
          <w:lang w:val="uk-UA" w:eastAsia="uk-UA"/>
        </w:rPr>
        <w:t xml:space="preserve">«Гадяч», що є у спільній власності    територіальних громад сіл, селищ і міст області  від 19.07.2019. 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Додаткова угода набирає чинності з моменту її підписання сторонами та затвердження її рішенням сесії міської рад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4.Додаткова угода укладена українською мовою в двох автентичних примірниках, які зберігаються у кожної із сторін  і  має  однакову юридичну силу. </w:t>
      </w:r>
    </w:p>
    <w:p>
      <w:pPr>
        <w:pStyle w:val="Normal"/>
        <w:autoSpaceDE w:val="false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</w:t>
      </w:r>
      <w:r>
        <w:rPr>
          <w:b/>
          <w:sz w:val="28"/>
          <w:szCs w:val="28"/>
          <w:lang w:val="uk-UA" w:eastAsia="uk-UA"/>
        </w:rPr>
        <w:t xml:space="preserve">                         </w:t>
      </w:r>
      <w:r>
        <w:rPr>
          <w:lang w:val="uk-UA" w:eastAsia="uk-UA"/>
        </w:rPr>
        <w:t xml:space="preserve">АДРЕСИ СТОРІН ТА ІНШІ ВІДОМОСТІ: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8"/>
          <w:szCs w:val="28"/>
          <w:lang w:val="uk-UA" w:eastAsia="uk-UA"/>
        </w:rPr>
      </w:pPr>
      <w:r>
        <w:rPr>
          <w:rFonts w:eastAsia="Courier New" w:cs="Courier New" w:ascii="Courier New" w:hAnsi="Courier New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омості про підприємство: 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вна назва: Комунальне підприємство Видавництво «Гадяч»  Гадяцької міської ради.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uk-UA"/>
        </w:rPr>
        <w:t xml:space="preserve">Адреса: 37300, Полтавська область м. Гадяч  вул. Драгоманова, 6, </w:t>
      </w:r>
      <w:r>
        <w:rPr>
          <w:sz w:val="28"/>
          <w:szCs w:val="28"/>
          <w:lang w:val="uk-UA"/>
        </w:rPr>
        <w:t>37300, розрахунковий рахунок № 2600913714, МФО-331489 у відділенні «Гадяцьке управління ПАТ «Полтава-банк»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омості про Орган управління :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вна назва: Гадяцька міська рада Полтавської області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дреса: 37300, Полтавська обл. м. Гадяч вул. Л.Українки, 3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сада,  прізвище,  ім'я,  по   батькові   керівника   Органу управління :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іський голова  В.О. Нестеренко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лужбовий телефон керівника Органу управління : 2-18-77.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ідомості про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бан Наталія Іванівна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маш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а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 373</w:t>
      </w:r>
      <w:r>
        <w:rPr>
          <w:sz w:val="28"/>
          <w:szCs w:val="28"/>
          <w:lang w:val="uk-UA"/>
        </w:rPr>
        <w:t>00,</w:t>
      </w:r>
      <w:r>
        <w:rPr>
          <w:sz w:val="28"/>
          <w:szCs w:val="28"/>
        </w:rPr>
        <w:t xml:space="preserve"> Полтавська обл. </w:t>
      </w:r>
      <w:r>
        <w:rPr>
          <w:sz w:val="28"/>
          <w:szCs w:val="28"/>
          <w:lang w:val="uk-UA"/>
        </w:rPr>
        <w:t xml:space="preserve">м. Гадяч вул. Прокоповича, 14 ;  домашній  телефон– (05354) 3-20-81, службовий телефон- (05354) 2-14-31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серія КО № 660404, виданий 19.06.2006  Гадяцьким  РВ УМВС України в Полтавській області.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lang w:val="uk-UA"/>
        </w:rPr>
        <w:t>ПІДПИСИ СТОРІ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Міський голова                                                Директор  Комунального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 w:eastAsia="uk-UA"/>
        </w:rPr>
        <w:t>Підприємства Видавництва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«Гадяч»  Гадяцької міської ради 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_____________В.О. Нестеренко                            ______________  Н.І. Рубан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альник юридичного відділу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Гадяцької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іської ради                                                                           П.І. Максименко </w:t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">
    <w:name w:val="Font Style10"/>
    <w:qFormat/>
    <w:rPr>
      <w:rFonts w:ascii="Arial" w:hAnsi="Arial" w:cs="Arial"/>
      <w:sz w:val="28"/>
      <w:szCs w:val="28"/>
    </w:rPr>
  </w:style>
  <w:style w:type="character" w:styleId="FontStyle13">
    <w:name w:val="Font Style13"/>
    <w:qFormat/>
    <w:rPr>
      <w:rFonts w:ascii="Arial" w:hAnsi="Arial" w:cs="Arial"/>
      <w:b/>
      <w:bCs/>
      <w:sz w:val="28"/>
      <w:szCs w:val="28"/>
    </w:rPr>
  </w:style>
  <w:style w:type="character" w:styleId="FontStyle9">
    <w:name w:val="Font Style9"/>
    <w:qFormat/>
    <w:rPr>
      <w:rFonts w:ascii="Arial" w:hAnsi="Arial" w:cs="Arial"/>
      <w:sz w:val="28"/>
      <w:szCs w:val="28"/>
    </w:rPr>
  </w:style>
  <w:style w:type="character" w:styleId="WWFontStyle">
    <w:name w:val="WW-Font Style"/>
    <w:qFormat/>
    <w:rPr>
      <w:rFonts w:ascii="Arial" w:hAnsi="Arial" w:eastAsia="Arial" w:cs="Arial"/>
      <w:sz w:val="28"/>
      <w:szCs w:val="28"/>
    </w:rPr>
  </w:style>
  <w:style w:type="character" w:styleId="FontStyle8">
    <w:name w:val="Font Style8"/>
    <w:qFormat/>
    <w:rPr>
      <w:rFonts w:ascii="Arial" w:hAnsi="Arial" w:cs="Arial"/>
      <w:sz w:val="28"/>
      <w:szCs w:val="28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eastAsia="Andale Sans UI;Arial Unicode MS" w:cs="Tahoma"/>
      <w:kern w:val="2"/>
      <w:sz w:val="24"/>
      <w:szCs w:val="24"/>
      <w:lang w:val="uk-UA" w:bidi="en-US"/>
    </w:rPr>
  </w:style>
  <w:style w:type="character" w:styleId="FontStyle14">
    <w:name w:val="Font Style14"/>
    <w:qFormat/>
    <w:rPr>
      <w:rFonts w:ascii="Arial" w:hAnsi="Arial" w:cs="Arial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uk-UA" w:bidi="en-US" w:eastAsia="zh-CN"/>
    </w:rPr>
  </w:style>
  <w:style w:type="paragraph" w:styleId="WWParagraphStyle123">
    <w:name w:val="WW-Paragraph Style123"/>
    <w:qFormat/>
    <w:pPr>
      <w:widowControl w:val="false"/>
      <w:suppressAutoHyphens w:val="true"/>
      <w:bidi w:val="0"/>
      <w:ind w:firstLine="87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WWParagraphStyle1234">
    <w:name w:val="WW-Paragraph Style1234"/>
    <w:qFormat/>
    <w:pPr>
      <w:widowControl w:val="false"/>
      <w:suppressAutoHyphens w:val="true"/>
      <w:bidi w:val="0"/>
      <w:ind w:firstLine="87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ParagraphStyle">
    <w:name w:val="Paragraph Sty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textAlignment w:val="baseline"/>
    </w:pPr>
    <w:rPr>
      <w:rFonts w:eastAsia="Andale Sans UI;Arial Unicode MS" w:cs="Tahoma"/>
      <w:kern w:val="2"/>
      <w:lang w:val="uk-UA" w:bidi="en-US"/>
    </w:rPr>
  </w:style>
  <w:style w:type="paragraph" w:styleId="Indent">
    <w:name w:val="indent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33:00Z</dcterms:created>
  <dc:creator>Admin</dc:creator>
  <dc:description/>
  <dc:language>en-US</dc:language>
  <cp:lastModifiedBy>Julia</cp:lastModifiedBy>
  <cp:lastPrinted>2021-03-09T10:06:00Z</cp:lastPrinted>
  <dcterms:modified xsi:type="dcterms:W3CDTF">2021-04-13T10:33:00Z</dcterms:modified>
  <cp:revision>2</cp:revision>
  <dc:subject/>
  <dc:title>ДОДАТКОВА УГОДА</dc:title>
</cp:coreProperties>
</file>