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и пільгового медичного  забезпечення (зубного протезування) ветеранів війни на 2021-2023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85"/>
        <w:gridCol w:w="2835"/>
        <w:gridCol w:w="1134"/>
        <w:gridCol w:w="3152"/>
        <w:gridCol w:w="2093"/>
        <w:gridCol w:w="1842"/>
        <w:gridCol w:w="2019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напряму діяльності</w:t>
            </w:r>
          </w:p>
          <w:p>
            <w:pPr>
              <w:pStyle w:val="Normal"/>
              <w:jc w:val="center"/>
              <w:rPr/>
            </w:pPr>
            <w:r>
              <w:rPr/>
              <w:t>(пріоритетні завдання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Орієнтовані обсяги фінансування, грн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дяцька міська територіальна громада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szCs w:val="26"/>
              </w:rPr>
              <w:t xml:space="preserve">Пільгове зубне протезування здійснювати:  ветеранам війни: учасникам бойових дій, інвалідам і учасникам війни у відповідності до черги на суму не більше трьох тисяч (3000,0) грн. на одну особ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Своєчасне надання медичної допомоги (зубне протезування) ветеранам війни відповідно до Закону України «Про статус ветеранів війни і гарантії їх соціального захисту», зменшення частоти розвитку ускладнень, покращення стану їх здоров'я після лік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021 рік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022 рік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023 рі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80 000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  <w:t>90 000,0</w:t>
            </w:r>
          </w:p>
          <w:p>
            <w:pPr>
              <w:pStyle w:val="Normal"/>
              <w:ind w:left="-108" w:right="-81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77" w:hanging="0"/>
              <w:jc w:val="center"/>
              <w:rPr>
                <w:szCs w:val="26"/>
              </w:rPr>
            </w:pPr>
            <w:r>
              <w:rPr>
                <w:szCs w:val="26"/>
              </w:rPr>
              <w:t>100 000,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>КНП «Гадяцька ЦР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юджет Гадяцької міської територіальної  громади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6"/>
              </w:rPr>
            </w:pPr>
            <w:r>
              <w:rPr>
                <w:szCs w:val="26"/>
              </w:rPr>
              <w:t>Надання медичної допомоги та забезпечення необхідним лікуванням в повному обсязі відповідно до протоколів та стандартів, затверджених нормативними документами МОЗ України  Попередження у хворих ускладнень, захворювань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ЬОГО кош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70 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6"/>
        </w:rPr>
        <w:t>Директор КНП «Гадяцька ЦРЛ»</w:t>
        <w:tab/>
        <w:tab/>
        <w:tab/>
        <w:tab/>
        <w:tab/>
        <w:t xml:space="preserve">                                       О. Шапова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40:00Z</dcterms:created>
  <dc:creator>user 1</dc:creator>
  <dc:description/>
  <dc:language>en-US</dc:language>
  <cp:lastModifiedBy>HFD</cp:lastModifiedBy>
  <dcterms:modified xsi:type="dcterms:W3CDTF">2020-12-17T12:40:00Z</dcterms:modified>
  <cp:revision>2</cp:revision>
  <dc:subject/>
  <dc:title/>
</cp:coreProperties>
</file>