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77215</wp:posOffset>
                </wp:positionV>
                <wp:extent cx="4419600" cy="2219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219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орок перша сесія сьомого скликання</w:t>
                              <w:br/>
                              <w:t>(перше пленарне засідання)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74.75pt;mso-wrap-distance-left:9.05pt;mso-wrap-distance-right:9.05pt;mso-wrap-distance-top:0pt;mso-wrap-distance-bottom:0pt;margin-top:-45.4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Сорок перша сесія сьомого скликання</w:t>
                        <w:br/>
                        <w:t>(перше пленарне засідання)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6  грудня 2018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6490</wp:posOffset>
                </wp:positionH>
                <wp:positionV relativeFrom="paragraph">
                  <wp:posOffset>161290</wp:posOffset>
                </wp:positionV>
                <wp:extent cx="180975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2.7pt;width:14.25pt;height:13.5pt" coordorigin="3774,254" coordsize="285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059;top:52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54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161290</wp:posOffset>
                </wp:positionV>
                <wp:extent cx="209550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2.7pt;width:16.5pt;height:13.5pt" coordorigin="-96,254" coordsize="330,270">
                <v:shape id="shape_0" stroked="t" o:allowincell="f" style="position:absolute;left:234;top:25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24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міської Програми соціальної підтримки дітей та молоді на 2017-2018 роки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 xml:space="preserve">Відповідно до ст. 26 Закону України «Про місцеве самоврядування», ст. 4-5 Закону України Про сприяння соціальному становленню та розвитку молоді в Україні», керуючись п. 1.4, п. 3.8 </w:t>
      </w:r>
      <w:r>
        <w:rPr/>
        <w:t>Положення про відділ освіти, молоді та спорту Гадяцької міської ради, затвердженим 10.12.2015 рішенням третьої сесії Гадяцької міської ради сьомого скликання, з метою соціальної підтримки дітей та молоді м. Гадяча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/>
      </w:pPr>
      <w:r>
        <w:rPr>
          <w:bCs/>
          <w:szCs w:val="28"/>
        </w:rPr>
        <w:t>міська рада вирішила:</w:t>
      </w:r>
    </w:p>
    <w:p>
      <w:pPr>
        <w:pStyle w:val="TextBodyIndent"/>
        <w:ind w:hanging="0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нести зміни до міської Програми соціальної підтримки дітей та молоді на 2017-2018 роки , затвердженої рішенням шістнадцятої сесії (перше пленарне засідання) Гадяцької міської ради сьомого скликання від 08.12.2016 року (надалі - Програма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 паспорт Програми викласти в новій редакції (Додаток 1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Таблицю "Ресурсне забезпечення міської Програми соціальної підтримки дітей та молоді на 2017-2018 роки", п. 7 і п. 8 та доповнити п. 9 таблицю "Напрями діяльності та шляхи реалізації  міської Програми соціальної підтримки дітей та молоді на 2017-2018 роки" виклавши в новій редакції (Додаток 2).</w:t>
      </w:r>
    </w:p>
    <w:p>
      <w:pPr>
        <w:pStyle w:val="TextBodyIndent"/>
        <w:rPr>
          <w:szCs w:val="24"/>
        </w:rPr>
      </w:pPr>
      <w:r>
        <w:rPr>
          <w:szCs w:val="28"/>
        </w:rPr>
        <w:tab/>
        <w:t xml:space="preserve">2. </w:t>
      </w:r>
      <w:r>
        <w:rPr/>
        <w:t>Контроль за виконанням цього рішення покласти на постійну комісію Гадяцької міської ради з питань соціального захисту населення,  освіти, охорони здоров</w:t>
      </w:r>
      <w:r>
        <w:rPr>
          <w:lang w:val="ru-RU"/>
        </w:rPr>
        <w:t>'я, культури, спорту</w:t>
      </w:r>
      <w:r>
        <w:rPr/>
        <w:t xml:space="preserve"> і туризму (Лепський М.М.).</w:t>
      </w:r>
    </w:p>
    <w:p>
      <w:pPr>
        <w:pStyle w:val="TextBody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8:05:00Z</dcterms:created>
  <dc:creator>Лена</dc:creator>
  <dc:description/>
  <cp:keywords/>
  <dc:language>en-US</dc:language>
  <cp:lastModifiedBy>Julia</cp:lastModifiedBy>
  <cp:lastPrinted>2018-12-04T14:11:00Z</cp:lastPrinted>
  <dcterms:modified xsi:type="dcterms:W3CDTF">2018-12-07T08:30:00Z</dcterms:modified>
  <cp:revision>6</cp:revision>
  <dc:subject/>
  <dc:title/>
</cp:coreProperties>
</file>