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СІМ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</w:t>
        <w:tab/>
        <w:t xml:space="preserve">                № 924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охорони довкілля та раціонального використання природних ресурсів Гадяцької міськ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атті 15 Закону України «Про охорону навколишнього природного середовища» та з метою поліпшення екологічної ситуації в громад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 xml:space="preserve">Програми охорони довкілля та раціонального використання природних ресурсів Гадяцької міської територіальної громади  на 2022-2026 роки, </w:t>
      </w:r>
      <w:r>
        <w:rPr>
          <w:sz w:val="28"/>
          <w:szCs w:val="28"/>
          <w:lang w:val="uk-UA"/>
        </w:rPr>
        <w:t>а саме Заходи Програми на 2022 рік доповнити пунктом 4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Гаврилко Ю.Ф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5:25:00Z</dcterms:created>
  <dc:creator>1</dc:creator>
  <dc:description/>
  <cp:keywords/>
  <dc:language>en-US</dc:language>
  <cp:lastModifiedBy>Rada</cp:lastModifiedBy>
  <cp:lastPrinted>2021-12-24T08:18:00Z</cp:lastPrinted>
  <dcterms:modified xsi:type="dcterms:W3CDTF">2021-12-24T06:18:00Z</dcterms:modified>
  <cp:revision>190</cp:revision>
  <dc:subject/>
  <dc:title/>
</cp:coreProperties>
</file>