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</w:t>
      </w:r>
      <w:r>
        <w:rPr>
          <w:sz w:val="22"/>
          <w:szCs w:val="22"/>
          <w:lang w:val="uk-UA"/>
        </w:rPr>
        <w:t>Додаток 1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Рішення шістдесят другої сесії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</w:t>
      </w:r>
      <w:r>
        <w:rPr>
          <w:sz w:val="22"/>
          <w:szCs w:val="22"/>
          <w:lang w:val="uk-UA"/>
        </w:rPr>
        <w:t>Гадяцької міської ради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</w:t>
      </w:r>
      <w:r>
        <w:rPr>
          <w:sz w:val="22"/>
          <w:szCs w:val="22"/>
          <w:lang w:val="uk-UA"/>
        </w:rPr>
        <w:t>сьомого скликання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від «18» червня 2020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  <w:bookmarkStart w:id="0" w:name="42"/>
      <w:bookmarkEnd w:id="0"/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49" w:gutter="0" w:header="280" w:top="336" w:footer="0" w:bottom="17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А С П О Р Т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міської Програми </w:t>
      </w:r>
      <w:r>
        <w:rPr>
          <w:b/>
          <w:color w:val="000000"/>
          <w:sz w:val="28"/>
          <w:szCs w:val="28"/>
          <w:lang w:val="uk-UA"/>
        </w:rPr>
        <w:t>оздоровлення та відпочинку дітей на 2016 - 2020 рок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38"/>
        <w:gridCol w:w="43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ий виконавець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діл освіти, молоді та спорту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и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ерівники дитячих  закладів оздоровлення та відпочи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. Гадяча, бюджет Гадяцької міської об’єднаної територіальної гром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млн. 725,787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бюджету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2,162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у м. Гадяча, бюджет Гадяцької міської об’єднаної територіальної громад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 млн. 793,625 тис. 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урсне забезпеченн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Програми </w:t>
      </w:r>
      <w:r>
        <w:rPr>
          <w:b/>
          <w:color w:val="000000"/>
          <w:sz w:val="28"/>
          <w:szCs w:val="28"/>
          <w:lang w:val="uk-UA"/>
        </w:rPr>
        <w:t xml:space="preserve">оздоровлення та відпочинку дітей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uk-UA"/>
        </w:rPr>
        <w:t>на 2016 - 2020 ро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276"/>
        <w:gridCol w:w="926"/>
        <w:gridCol w:w="917"/>
        <w:gridCol w:w="1275"/>
        <w:gridCol w:w="1276"/>
        <w:gridCol w:w="1134"/>
      </w:tblGrid>
      <w:tr>
        <w:trPr>
          <w:trHeight w:val="650" w:hRule="atLeast"/>
        </w:trPr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коштів, які пропонується залучити на виконання Програм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, витрати на Програм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 грн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 по роках  тис. грн.</w:t>
            </w:r>
          </w:p>
        </w:tc>
      </w:tr>
      <w:tr>
        <w:trPr/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016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01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01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01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0</w:t>
            </w:r>
          </w:p>
        </w:tc>
      </w:tr>
      <w:tr>
        <w:trPr>
          <w:trHeight w:val="431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2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1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,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,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,750</w:t>
            </w:r>
          </w:p>
        </w:tc>
      </w:tr>
      <w:tr>
        <w:trPr>
          <w:trHeight w:val="42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юджет м. Гадяча,            бюджет Гадяцької міської об’єднаної терито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93,62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57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9,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1,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56,220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роботу таборів з денним перебуванням при закладах осві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7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4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94,0</w:t>
            </w:r>
          </w:p>
        </w:tc>
      </w:tr>
      <w:tr>
        <w:trPr>
          <w:trHeight w:val="111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шкодування частини вартості путівки до ДЗОВ області для оздоровлення дітей, які виховуються в сімʼях з діть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1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,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,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4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750</w:t>
            </w:r>
          </w:p>
        </w:tc>
      </w:tr>
      <w:tr>
        <w:trPr>
          <w:trHeight w:val="114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. Гадяча, бюджет Гадяцької міської об’єднаної територіа-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9,63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,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,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62,220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оплату путіво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в тому числі часткову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озаміських табор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6,09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9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1,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2,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  <w:lang w:val="en-US"/>
              </w:rPr>
              <w:t>725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78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1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154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,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010,93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5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970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567" w:gutter="0" w:header="280" w:top="336" w:footer="0" w:bottom="170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прями діяльності та шляхи реалізац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Програми оздоровлення та відпочинку дітей на 2016-2020 ро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898"/>
        <w:gridCol w:w="3615"/>
        <w:gridCol w:w="22"/>
        <w:gridCol w:w="15"/>
        <w:gridCol w:w="1097"/>
        <w:gridCol w:w="22"/>
        <w:gridCol w:w="15"/>
        <w:gridCol w:w="1469"/>
        <w:gridCol w:w="90"/>
        <w:gridCol w:w="52"/>
        <w:gridCol w:w="1187"/>
        <w:gridCol w:w="22"/>
        <w:gridCol w:w="15"/>
        <w:gridCol w:w="672"/>
        <w:gridCol w:w="24"/>
        <w:gridCol w:w="13"/>
        <w:gridCol w:w="671"/>
        <w:gridCol w:w="28"/>
        <w:gridCol w:w="9"/>
        <w:gridCol w:w="715"/>
        <w:gridCol w:w="142"/>
        <w:gridCol w:w="1035"/>
        <w:gridCol w:w="995"/>
        <w:gridCol w:w="1559"/>
      </w:tblGrid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Строк вико-нання заходу</w:t>
            </w:r>
          </w:p>
        </w:tc>
        <w:tc>
          <w:tcPr>
            <w:tcW w:w="16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Джерела фінан-сування</w:t>
            </w:r>
          </w:p>
        </w:tc>
        <w:tc>
          <w:tcPr>
            <w:tcW w:w="4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Орієнтовні обсяги фінансування (вартість), тис. грн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7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158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. Забезпечення дітей організованими формами відпочинку та оздоровлення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лення дітей пільгових категорій та дітей, які потребують особливої соціальної уваги та підтримк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.1. Забезпечити оздоровлення та відпочинок дітей з </w:t>
            </w:r>
            <w:r>
              <w:rPr>
                <w:b/>
                <w:sz w:val="22"/>
                <w:szCs w:val="22"/>
                <w:lang w:val="uk-UA"/>
              </w:rPr>
              <w:t>100 %</w:t>
            </w:r>
            <w:r>
              <w:rPr>
                <w:sz w:val="22"/>
                <w:szCs w:val="22"/>
                <w:lang w:val="uk-UA"/>
              </w:rPr>
              <w:t xml:space="preserve"> відшкодуванням вартості путівки з обласного бюджету і бюджету м. Гадяч: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- дітей-сиріт та дітей, позбавлених батьківського піклування; 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безпритульних та бездоглядних дітей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, які потребують особливих умов для оздоровлення та перебувають в інтернат них закладах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, що постраждали від наслідків стихійного лиха, техногенних аварій та катастроф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, батьки яких загинули від нещасних випадків на виробництві або під час виконання службових обов’язків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 , які виховуються в сімʼях учасників бойових дій (в тому числі загиблих)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- дітей, які виховуються в сімʼях внутрішньо переміщених осіб, та фактично проживають в м. Гадячі;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- дітей, які виховуються в сімʼях осіб, працівників правоохоронних органів, військовослужбовців, смерть яких повʼязана з участю в масових акціях громадського протесту, що відбулися у період з 21.11.2013-21.02.2014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, що знаходяться на диспансерному обліку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-інвалідів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 xml:space="preserve">3.2 Забезпечити оздоровленням та відпочинок дітей з </w:t>
            </w:r>
            <w:r>
              <w:rPr>
                <w:b/>
                <w:sz w:val="22"/>
                <w:szCs w:val="22"/>
                <w:lang w:val="uk-UA"/>
              </w:rPr>
              <w:t>90 %</w:t>
            </w:r>
            <w:r>
              <w:rPr>
                <w:sz w:val="22"/>
                <w:szCs w:val="22"/>
                <w:lang w:val="uk-UA"/>
              </w:rPr>
              <w:t xml:space="preserve"> оплатою путівок  з міського бюджету: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 з малозабезпечених сімей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 з багатодітних сімей.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.3 Забезпечити оздоровлення та відпочинок дітей з </w:t>
            </w:r>
            <w:r>
              <w:rPr>
                <w:b/>
                <w:sz w:val="22"/>
                <w:szCs w:val="22"/>
                <w:lang w:val="uk-UA"/>
              </w:rPr>
              <w:t>70 %</w:t>
            </w:r>
            <w:r>
              <w:rPr>
                <w:sz w:val="22"/>
                <w:szCs w:val="22"/>
                <w:lang w:val="uk-UA"/>
              </w:rPr>
              <w:t xml:space="preserve"> оплатою путівок  з міського бюджету: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- талановитих та обдарованих дітей (переможців та призерів міжнародних, Всеукраїнських, обласних, міських олімпіад,конкурсів, фестивалів, змагань, спартакіад, відмінники навчання, діти, які лідерами дитячих громадських організацій, дитячі творчі колективи та спортивні команди)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- дітей працівників бюджетної сфери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 працівників агропромислового комплексу та соціальної сфери села.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tabs>
                <w:tab w:val="clear" w:pos="708"/>
                <w:tab w:val="left" w:pos="2232" w:leader="none"/>
              </w:tabs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МС, керівники закладів оздоровлення та відпочинку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 м. Гадяч, бюджет Гадяцької міської об’єднаної територіа-льної громади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56,97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безпечення  дітей, які потребують особливої соціальної уваги повноцінним оздоровленням та відпочинком </w:t>
            </w:r>
          </w:p>
        </w:tc>
      </w:tr>
      <w:tr>
        <w:trPr>
          <w:trHeight w:val="525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snapToGrid w:val="false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4. Відшкодування частини вартості путівки дитячим закладам оздоровлення та відпочинку за надані послуги з оздоровлення та відпочинку дітей, які виховуються в сім’ях з дітьми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tabs>
                <w:tab w:val="clear" w:pos="708"/>
                <w:tab w:val="left" w:pos="2232" w:leader="none"/>
              </w:tabs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МС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356,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8,34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,0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75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snapToGrid w:val="false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tabs>
                <w:tab w:val="clear" w:pos="708"/>
                <w:tab w:val="left" w:pos="2232" w:leader="none"/>
              </w:tabs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 м. Гадяча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6,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8,34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,0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2,2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snapToGrid w:val="false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tabs>
                <w:tab w:val="clear" w:pos="708"/>
                <w:tab w:val="left" w:pos="2232" w:leader="none"/>
              </w:tabs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712,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16,6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8,1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6,97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158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.  Створення доступного та ефективного ринку послуг з оздоровлення та відпочинку дітей</w:t>
            </w:r>
          </w:p>
        </w:tc>
      </w:tr>
      <w:tr>
        <w:trPr>
          <w:trHeight w:val="48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ійснення заходів щодо забезпечення діяльності різних типів дитячих закладів оздоровлення та відпочинк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. Забезпечити створення та роботу протягом літа навчально-виховних таборів з денним перебуванням для максимального охопленням дітей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МС,</w:t>
            </w:r>
          </w:p>
          <w:p>
            <w:pPr>
              <w:pStyle w:val="WW3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рівники ЗНЗ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Гадяча, бюджет Гадяцької міської об’єднаної територіа-льної громади  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,9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8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якісними оздоровчими та відпочинковими послугами дітей регіону в дитячих оздоровчих закладах</w:t>
            </w:r>
          </w:p>
        </w:tc>
      </w:tr>
      <w:tr>
        <w:trPr/>
        <w:tc>
          <w:tcPr>
            <w:tcW w:w="158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. Фінансування програми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356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,34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169,0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,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юдже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. Гадяча, </w:t>
            </w:r>
            <w:r>
              <w:rPr>
                <w:b/>
                <w:sz w:val="22"/>
                <w:szCs w:val="22"/>
                <w:lang w:val="uk-UA"/>
              </w:rPr>
              <w:t>бюджет Гадяцької міської об’єднаної територіа-льної громади</w:t>
            </w:r>
            <w:r>
              <w:rPr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457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798,9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9,6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841,8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6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561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154,9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47,98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1010,9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0,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ст                                                                   О.О. Храпа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С.М. Бутенко</w:t>
      </w:r>
    </w:p>
    <w:sectPr>
      <w:headerReference w:type="default" r:id="rId5"/>
      <w:type w:val="nextPage"/>
      <w:pgSz w:orient="landscape" w:w="16838" w:h="11906"/>
      <w:pgMar w:left="1134" w:right="992" w:gutter="0" w:header="709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7">
    <w:name w:val="Название объекта"/>
    <w:basedOn w:val="Normal"/>
    <w:next w:val="Normal"/>
    <w:qFormat/>
    <w:pPr>
      <w:autoSpaceDE w:val="true"/>
      <w:ind w:left="-720" w:hanging="0"/>
      <w:jc w:val="center"/>
    </w:pPr>
    <w:rPr>
      <w:b/>
      <w:bCs/>
      <w:sz w:val="32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autoSpaceDE w:val="true"/>
      <w:jc w:val="both"/>
    </w:pPr>
    <w:rPr>
      <w:rFonts w:cs="CG Times (W1);Times New Roman"/>
      <w:sz w:val="28"/>
      <w:szCs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1"/>
      <w:szCs w:val="21"/>
    </w:rPr>
  </w:style>
  <w:style w:type="paragraph" w:styleId="Style19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WW3">
    <w:name w:val="WW-Основной текст с отступом 3"/>
    <w:basedOn w:val="Normal"/>
    <w:qFormat/>
    <w:pPr>
      <w:suppressAutoHyphens w:val="true"/>
      <w:autoSpaceDE w:val="true"/>
      <w:ind w:firstLine="567"/>
      <w:jc w:val="both"/>
    </w:pPr>
    <w:rPr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8:37:00Z</dcterms:created>
  <dc:creator>XTreme</dc:creator>
  <dc:description/>
  <dc:language>en-US</dc:language>
  <cp:lastModifiedBy>Julia</cp:lastModifiedBy>
  <cp:lastPrinted>2020-06-17T11:06:00Z</cp:lastPrinted>
  <dcterms:modified xsi:type="dcterms:W3CDTF">2020-06-22T08:37:00Z</dcterms:modified>
  <cp:revision>2</cp:revision>
  <dc:subject/>
  <dc:title/>
</cp:coreProperties>
</file>