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6"/>
        <w:gridCol w:w="2410"/>
      </w:tblGrid>
      <w:tr>
        <w:trPr>
          <w:trHeight w:val="307" w:hRule="atLeast"/>
        </w:trPr>
        <w:tc>
          <w:tcPr>
            <w:tcW w:w="701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Програми </w:t>
            </w:r>
            <w:r>
              <w:rPr>
                <w:sz w:val="28"/>
                <w:szCs w:val="28"/>
                <w:lang w:val="uk-UA"/>
              </w:rPr>
              <w:t xml:space="preserve">підтримки громадської організації «Гадяцька міська організація ветеранів    Афганістану (воїнів- інтернаціоналістів)» </w:t>
            </w:r>
            <w:r>
              <w:rPr>
                <w:sz w:val="28"/>
                <w:szCs w:val="28"/>
                <w:lang w:val="uk-UA" w:eastAsia="uk-UA"/>
              </w:rPr>
              <w:t>на 2022-2024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комплексного підходу до вирішення соціальних, медичних, інформаційних потреб ветеранів Афганістану (воїнів- інтернаціоналістів), 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 xml:space="preserve">Затвердити Програму </w:t>
      </w:r>
      <w:r>
        <w:rPr>
          <w:sz w:val="28"/>
          <w:szCs w:val="28"/>
          <w:lang w:val="uk-UA"/>
        </w:rPr>
        <w:t>підтримки громадської організації «Гадяцька міська організація ветеранів  Афганістану (воїнів - інтернаціоналістів)»</w:t>
      </w:r>
      <w:r>
        <w:rPr>
          <w:sz w:val="28"/>
          <w:szCs w:val="28"/>
          <w:lang w:val="uk-UA" w:eastAsia="uk-UA"/>
        </w:rPr>
        <w:t xml:space="preserve"> на            2022-2024 роки (далі - Програма), що додає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332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30" w:hanging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 дванадцятої сес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сьмого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 2021 р. № 56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6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Програм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4"/>
          <w:szCs w:val="44"/>
          <w:lang w:val="uk-UA"/>
        </w:rPr>
        <w:t>підтримки громадської організації «Гадяцька міська організація ветеранів Афганістану (воїнів - інтернаціоналістів)»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40"/>
          <w:szCs w:val="40"/>
          <w:lang w:val="uk-UA" w:eastAsia="uk-UA"/>
        </w:rPr>
        <w:t xml:space="preserve"> на 2022-2024 роки</w:t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Гадяч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1 рік</w:t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1. ПАСПОРТ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Програми </w:t>
      </w:r>
      <w:r>
        <w:rPr>
          <w:sz w:val="28"/>
          <w:szCs w:val="28"/>
          <w:lang w:val="uk-UA"/>
        </w:rPr>
        <w:t>підтримки громадської організації «Гадяцька міська організація ветеранів Афганістану (воїнів - інтернаціоналістів)»</w:t>
      </w:r>
      <w:r>
        <w:rPr>
          <w:sz w:val="28"/>
          <w:szCs w:val="28"/>
          <w:lang w:val="uk-UA" w:eastAsia="uk-UA"/>
        </w:rPr>
        <w:t xml:space="preserve"> на 2022-2024 роки                           (далі-Програма).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220"/>
      </w:tblGrid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ніціатор розробки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адяцька міська організація ветеранів Афганістану (воїнів-інтернаціоналістів)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зва розпорядчого документа органу виконавчої влади про розробку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«Про місцеве самоврядування в Україні», Бюджетний кодекс України (зі змінами та доповненнями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озробник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дяцька міська організація ветеранів Афганістану (воїнів-інтернаціоналістів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виконавц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дяцька міська організація ветеранів Афганістану (воїнів-інтернаціоналістів),  відділ соціального захисту населення Гадяцької міської рад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ермін реалізації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2-2024 рок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сяг фінансу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56,397 тис. грн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адяцької міської територіальної громади,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інші джерела, не заборонені законодавством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  <w:lang w:val="uk-UA" w:eastAsia="uk-UA"/>
        </w:rPr>
      </w:pPr>
      <w:r>
        <w:rPr>
          <w:b/>
          <w:sz w:val="28"/>
          <w:szCs w:val="28"/>
          <w:highlight w:val="yellow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 Загальні поло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розроблена відповідно до Законів України "Про об"єднання громадян", "Про Статус ветеранів війни,гарантії їх соціального захисту", "Про місцеве самоврядування в Україні", які спрямовані на створення вирішення соціальних проблем ветеранів Афганістану (воїнів- інтернаціоналістів), матерів загиблих учасників бойових дій в Афганіста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фінансову підтримку Громадської організації Гадяцької міської організації ветеранів Афганістану(воїнів-інтернаціоналісті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Актуальність даної Програми обумовлена зростанням ролі громадських об"єднань в державі, місті, районі і територіальній громаді, забезпечення механізму її діяльності, підвищення ролі та авторитету участі в житті громади. </w:t>
      </w:r>
      <w:r>
        <w:rPr>
          <w:sz w:val="28"/>
          <w:szCs w:val="28"/>
        </w:rPr>
        <w:t>Програма розрахована на розв"язання проблем захисту законних прав і свобод учасників бойових дій в Афганістані (воїнів-інтернаціоналістів), матерів загиблих учасників  бойових дій в Афганіста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є меморіальний комплекс "Чорний тюльпан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Гадяцькому історико-</w:t>
      </w:r>
      <w:r>
        <w:rPr>
          <w:sz w:val="28"/>
          <w:szCs w:val="28"/>
        </w:rPr>
        <w:t>краєзнавчому музеї створена експозиція бойової слави учасників бойових дій в Афганістані та діяльність організації. В Гадяцькому ВПАУ розбудовано клас військово-патріотичного виховання підростаючої молоді, є діюча експозиція та 2-а короткометражних сюжети про Афганістан та ООС(АТО), які використовуються при проведенні занять з учнівською молодд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Мета Прог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а Програми розроблена з метою підтримки ГО ГМО ветеранів Афганістану (воїнів-інтернаціоналістів) , що опікується проблемами членів організації, а також зниження соціальної напруги серед ветеранів Афганістану, членів сім"ї загиблих вої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 час бойових дій  на території інших держав, реалізації законних прав і свобод передбачених Конституцією України та Законами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сновним завданням Програми є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ення банку даних даної категорії насе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умов для функціонування міської організації ветеранів Афганістану (воїнів-   інтернаціоналістів)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надання матеріальної допомоги соціально-незахищеної категоріїветеранів з метою вирішення їх житлових пробле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фінансова підтримка громадської організ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залучення до проведення заходів соціального, культурного, оздоровчого характер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проводяться органом місцевого самоврядув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шанування памяті загиблих в Афганістані 15 лютого щорічно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роведення тематичних заходів по патріотичному вихованню підростаючого покоління в навчальних  закладах</w:t>
      </w:r>
      <w:r>
        <w:rPr>
          <w:sz w:val="28"/>
          <w:szCs w:val="28"/>
          <w:lang w:val="uk-UA"/>
        </w:rPr>
        <w:t xml:space="preserve"> громад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світлення діяльності та актуальних питань життєзабезпечення в місцевих засобах масової інформ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 принципом програми мають стати заходи на місцевому рівні, передбачені законодавчою базою   видів допомоги, адресної та матеріальної підтримки ветеранів війни в Афганістані, що опинилися в скрутній ситу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</w:rPr>
        <w:t xml:space="preserve"> Фінансове забезпеч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інансове забезпечення Програми здійснюється за рахунок коштів, в межах асигнувань, передбачених в бюджеті </w:t>
      </w:r>
      <w:r>
        <w:rPr>
          <w:sz w:val="28"/>
          <w:szCs w:val="28"/>
          <w:lang w:val="uk-UA"/>
        </w:rPr>
        <w:t xml:space="preserve">Гадяцької міської територіальної громад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2-2024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и</w:t>
      </w:r>
      <w:r>
        <w:rPr>
          <w:sz w:val="28"/>
          <w:szCs w:val="28"/>
        </w:rPr>
        <w:t>, та інших джерел, не заборонених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трачання коштів громадською організацією здійснюється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інансову підтримку міської організації ветеранів війни в Афганіста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воїнів-інтернаціоналістів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витрати повязані з відрядженням, оплатою за комунальні послуги,спожиту електроенергію,послуги звяз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ідготовку, проведення визначних дат, державних свят, а також участі в здійсненні заходів місцевою владою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дплату періодичних видань, підготовку і видання буклет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к грамо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пломів учасникам спортивних  заходів, тощо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безпеченню кімнатою ГО ГМО ветеранів Афганістану(воїнів-інтернаціоналісті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компьютерною технікою для здійснення статутної діяль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надання матеріальної допомоги ветеранам війни в Афганістані (воїнів-інтернаціоналістів), матерям загиблих  ветеранів в Афганіста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придбання побутового обладн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нцтовар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ий розмір фінансування програми визначається під час формування бюджету </w:t>
      </w:r>
      <w:r>
        <w:rPr>
          <w:sz w:val="28"/>
          <w:szCs w:val="28"/>
          <w:lang w:val="uk-UA"/>
        </w:rPr>
        <w:t xml:space="preserve">Гадяцької міської територіальної громади </w:t>
      </w:r>
      <w:r>
        <w:rPr>
          <w:sz w:val="28"/>
          <w:szCs w:val="28"/>
        </w:rPr>
        <w:t>на відповідний рік та внесення змін до нього протягом бюджетного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86"/>
        <w:gridCol w:w="1126"/>
        <w:gridCol w:w="1126"/>
        <w:gridCol w:w="986"/>
        <w:gridCol w:w="2690"/>
      </w:tblGrid>
      <w:tr>
        <w:trPr>
          <w:trHeight w:val="48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трат</w:t>
            </w:r>
          </w:p>
        </w:tc>
      </w:tr>
      <w:tr>
        <w:trPr>
          <w:trHeight w:val="4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 тому числі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,538 тис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851 тис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8 тис. гр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6,397 тис. грн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538 тис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851 тис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8 тис. гр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397 тис. грн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 xml:space="preserve"> Очікувані результа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ізація заходів програми забезпеч</w:t>
      </w:r>
      <w:r>
        <w:rPr>
          <w:sz w:val="28"/>
          <w:szCs w:val="28"/>
          <w:lang w:val="uk-UA"/>
        </w:rPr>
        <w:t>и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фінансову підтримку Статутної діяльності ГО ГМО ветеранів війни в Афганістані (воїнів-інтернаціоналістів)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вищ</w:t>
      </w:r>
      <w:r>
        <w:rPr>
          <w:sz w:val="28"/>
          <w:szCs w:val="28"/>
          <w:lang w:val="uk-UA"/>
        </w:rPr>
        <w:t>еня</w:t>
      </w:r>
      <w:r>
        <w:rPr>
          <w:sz w:val="28"/>
          <w:szCs w:val="28"/>
        </w:rPr>
        <w:t xml:space="preserve"> рів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соціального,медичного забезпечення членів організації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рацювання чіткого механізму надання допомоги тим, хто дійсно її потребує.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ом виконання програми передбачається забезпечен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ліпшення житєдіяльності громадської організа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турботи про членів організа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доволення їх повсякденних запитів та життєвих потре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Контроль за виконанням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і координацію виконання програми, звітування здійснює </w:t>
      </w:r>
      <w:r>
        <w:rPr>
          <w:sz w:val="28"/>
          <w:szCs w:val="28"/>
          <w:lang w:val="uk-UA"/>
        </w:rPr>
        <w:t xml:space="preserve">відділ </w:t>
      </w:r>
      <w:r>
        <w:rPr>
          <w:sz w:val="28"/>
          <w:szCs w:val="28"/>
        </w:rPr>
        <w:t>соціального захисту населення</w:t>
      </w:r>
      <w:r>
        <w:rPr>
          <w:sz w:val="28"/>
          <w:szCs w:val="28"/>
          <w:lang w:val="uk-UA"/>
        </w:rPr>
        <w:t xml:space="preserve"> Гадяцької мі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3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9:00Z</dcterms:created>
  <dc:creator>Лена</dc:creator>
  <dc:description/>
  <cp:keywords/>
  <dc:language>en-US</dc:language>
  <cp:lastModifiedBy>HFD</cp:lastModifiedBy>
  <cp:lastPrinted>2021-07-20T08:47:00Z</cp:lastPrinted>
  <dcterms:modified xsi:type="dcterms:W3CDTF">2021-07-20T05:49:00Z</dcterms:modified>
  <cp:revision>5</cp:revision>
  <dc:subject/>
  <dc:title/>
</cp:coreProperties>
</file>