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9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ind w:left="-142" w:right="-129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6"/>
          <w:szCs w:val="16"/>
          <w:lang w:val="uk-UA" w:eastAsia="en-US"/>
        </w:rPr>
      </w:pPr>
      <w:r>
        <w:rPr>
          <w:bCs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66675</wp:posOffset>
                </wp:positionV>
                <wp:extent cx="4419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99pt;mso-wrap-distance-left:9.05pt;mso-wrap-distance-right:9.05pt;mso-wrap-distance-top:0pt;mso-wrap-distance-bottom:0pt;margin-top:5.2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-142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23</w:t>
      </w:r>
      <w:r>
        <w:rPr>
          <w:bCs/>
          <w:sz w:val="16"/>
          <w:szCs w:val="16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липня  2020 року                                                                                         № 327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0380" cy="990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20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територіальних спеціалізованих служб цивільного захисту Гадяцької міської ланки  територіальної підсистеми ЄДСЦ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7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ind w:left="-12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затвердження територіальних спеціалізованих служб цивільного захисту Гадяцької міської ланки  територіальної підсистеми ЄДСЦ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36 Закону України «Про місцеве самоврядування в Україні»,  та в  зв’язку із кадровими  змінами у виконавчому комітету Гадяцької міської ради,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ком міської ради виріши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Затвердити перелік територіальних спеціалізованих служб цивільного захисту  Гадяцької міської ланки  територіальної підсистеми ЄДСЦЗ (додається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ажати такими, що втратив чинніс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п. 1 рішення виконавчого комітету Гадяцької міської ради від  22 серпня 2019 року № 467  «Про затвердження територіальних спеціалізованих служб цивільного захисту Гадяцької міської ланки  територіальної підсистеми ЄДСЦЗ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Контроль за виконанням даного рішення покласти на першого заступника     міського голови Дроботю Г.М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В.О.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23 липня 2020 р  № 327 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их спеціалізованих служб цивільного захисту</w:t>
      </w:r>
      <w:r>
        <w:rPr/>
        <w:t xml:space="preserve"> </w:t>
      </w:r>
      <w:r>
        <w:rPr>
          <w:sz w:val="28"/>
          <w:szCs w:val="28"/>
        </w:rPr>
        <w:t>Гадяцької міської ланки  територіальної підсистеми ЄДСЦ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411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пеціалізова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а створенн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й скла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Енерге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філія АТ «Полтаваобленерго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служби – начальник Гадяцької філії АТ «Полтаваобленерго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хисту сільськогосподарських тварин і рослин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адяцької міської рад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- інспектор по контролю за благоустроєм, екологічним та санітарним станом міста відділу містобудування, архітектури, житлово-комунального господарсьва та будівництва Гадяцької  міської рад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Інженер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 та житлово-комунального господарства та будівництва міської ради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служби – начальник  відділу містобудування, архітектури та житлово-комунального господарства та будівництва Гадяцької  міської рад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мунально – техніч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е виробниче управління житлово-комунального господарств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– начальник Гадяцького ВУ ЖКГ</w:t>
            </w:r>
          </w:p>
        </w:tc>
      </w:tr>
      <w:tr>
        <w:trPr>
          <w:trHeight w:val="3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Матері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адяцької міської рад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– перший заступник голови міського голов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Оповіщення та зв’яз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ЦТ №332 м. Зіньків ПФ ПАТ «Укртелеком» 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служби - начальник юридичного відділу виконавчого комітету Гадяцької міської ради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Протипожеж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РС ГУ ДСНС України у Полтавській області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- начальник Гадяцького РС ГУ ДСНС України у Полтавській області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Торгівлі та харч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дяцька районна спілка споживчих товариств</w:t>
            </w:r>
            <w:r>
              <w:rPr>
                <w:sz w:val="28"/>
                <w:szCs w:val="28"/>
                <w:lang w:val="uk-UA"/>
              </w:rPr>
              <w:t xml:space="preserve"> (пересувний пункт харчування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– секретар міської рад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Техніч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дяцьке міське комунальне підприємство «Комун</w:t>
            </w:r>
            <w:r>
              <w:rPr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>ервіс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– Директор КП «Комунсервіс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Транспортного забезпе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В «Гадяцьке АТП 15337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служби – заступник директора  ТОВ  «Гадяцьке АТП 15337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 Охорона  публічного (громадського)  поряд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ВП ГУНП України у Полтавській області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– заступник начальника відділу  Гадяцького ВП ГУНП України у Полтавській області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Медич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їзна бригада ЕМД  підстанції ЕМД Гадяцького району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– лікар з медицини невідкладних станів (виїзної бригади ЕМД) підстанції ЕМД Гадяцького район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відділу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  <w:tab/>
        <w:t xml:space="preserve">                                                                      Я.В.Колбас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720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4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8"/>
      <w:szCs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38:00Z</dcterms:created>
  <dc:creator>Лена</dc:creator>
  <dc:description/>
  <cp:keywords/>
  <dc:language>en-US</dc:language>
  <cp:lastModifiedBy>Yana</cp:lastModifiedBy>
  <cp:lastPrinted>2019-08-27T11:42:00Z</cp:lastPrinted>
  <dcterms:modified xsi:type="dcterms:W3CDTF">2020-07-24T10:11:00Z</dcterms:modified>
  <cp:revision>82</cp:revision>
  <dc:subject/>
  <dc:title> </dc:title>
</cp:coreProperties>
</file>