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ИКОНАВЧИЙ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ІТЕТ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ИКОНАВЧИЙ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ОМІТЕТ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 xml:space="preserve">19 серпня 2021 року      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0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розпоряджень міського голов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розпорядження міського голови від 27.07.2021 № 132-р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Розпорядження від 27.07.2021 № 132-р «Про надання матеріальної допомоги Планітку Руслану Дмитровичу на поховання Планітко Олени Леонідівни» - затвердит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8:00Z</dcterms:created>
  <dc:creator>Лена</dc:creator>
  <dc:description/>
  <cp:keywords/>
  <dc:language>en-US</dc:language>
  <cp:lastModifiedBy>Таня</cp:lastModifiedBy>
  <cp:lastPrinted>2021-08-20T10:16:00Z</cp:lastPrinted>
  <dcterms:modified xsi:type="dcterms:W3CDTF">2021-08-20T08:54:00Z</dcterms:modified>
  <cp:revision>3</cp:revision>
  <dc:subject/>
  <dc:title/>
</cp:coreProperties>
</file>