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89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49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тра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6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мір передачі комунального майна в оренду та включення його до Переліку об’єктів оренди першого типу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оренду об’єкт нерухомого майна комунальної власності Гадяцької міської територіальної громади – нежитлове приміщення загальною площею 118,1 кв.м, яке знаходиться за адресою: вул. Шевченка, 36, приміщення 2, м. Гадяч, Полтавська область.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нежитлове приміщення загальною площею 118,1 кв.м, яке знаходиться за адресою: вул. Шевченка, 36, приміщення 2, м. Гадяч, Полтавська область до Переліку об’єктів оренди першого типу.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умови оренди комунального майна, зазначеного у п.1 цього рішення (додається).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у комунальної власності виконавчого комітету Гадяцької міської ради (Олексієнко Л.Г.) підготувати </w:t>
      </w:r>
      <w:r>
        <w:rPr>
          <w:rStyle w:val="Rvts0"/>
          <w:sz w:val="28"/>
          <w:szCs w:val="28"/>
          <w:lang w:val="uk-UA"/>
        </w:rPr>
        <w:t>оголошення про передачу майна в оренду на аукціоні</w:t>
      </w:r>
      <w:r>
        <w:rPr>
          <w:sz w:val="28"/>
          <w:szCs w:val="28"/>
          <w:lang w:val="uk-UA"/>
        </w:rPr>
        <w:t xml:space="preserve"> з врахуванням умов оренди, передбачених додатком до цього рішення, внести інформацію до електронної торгової системи. 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0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20"/>
        <w:spacing w:before="0" w:after="0"/>
        <w:ind w:left="4962" w:hanging="0"/>
        <w:jc w:val="both"/>
        <w:rPr/>
      </w:pPr>
      <w:r>
        <w:rPr>
          <w:sz w:val="28"/>
          <w:szCs w:val="28"/>
          <w:lang w:val="uk-UA"/>
        </w:rPr>
        <w:t>до рішення дев’ятої сесії Гадяцької міської ради восьмого скликання</w:t>
      </w:r>
    </w:p>
    <w:p>
      <w:pPr>
        <w:pStyle w:val="Style20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травня 2021 № 438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ого приміщення, площею 118,1 м.кв., яке  розташоване за адресою: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36, приміщення 2, м. Гадяч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б’єкт оренди: нежитлове приміщення, площею 118,1 м.кв., яке  розташоване за адресою: вул. Шевченка, 36, приміщення 2, м. Гадяч (далі – майн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рендна плата: стартова орендна плата визначається відповідно до п.52 Порядку передачі в оренду державного та комунального майна і становить 250 грн.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Строк оренд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 передається в оренду строком на 5 рок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720" w:right="424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right="424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p>
      <w:pPr>
        <w:pStyle w:val="Normal"/>
        <w:ind w:left="55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3:00Z</dcterms:created>
  <dc:creator>Лена</dc:creator>
  <dc:description/>
  <cp:keywords/>
  <dc:language>en-US</dc:language>
  <cp:lastModifiedBy>Tanya</cp:lastModifiedBy>
  <cp:lastPrinted>2021-05-20T12:00:00Z</cp:lastPrinted>
  <dcterms:modified xsi:type="dcterms:W3CDTF">2021-05-20T09:01:00Z</dcterms:modified>
  <cp:revision>5</cp:revision>
  <dc:subject/>
  <dc:title/>
</cp:coreProperties>
</file>