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№ 645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Спиці Олександру Валерійовичу, за адресою: провулок Першотравневий,19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у України "Про Державний земельний кадастр" розглянувши заяву гр. Спиці О. В. від 22. 07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735 гектара, з кадастровим номером 5320410100:50:004:0968, з метою передачі її у власність гр. Спиці Олександру Валерійовичу для будівництва і обслуговування житлового будинку, господарських будівель і споруд, за адресою: провулок Першотравневий,19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Спиці Олександру Валерійовичу  земельну ділянку площею 0,0735 гектара, з кадастровим номером 5320410100:50:004:0968  для будівництва і обслуговування житлового будинку, господарських будівель і споруд, за адресою: провулок Першотравневий,19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16:00Z</dcterms:created>
  <dc:creator>User</dc:creator>
  <dc:description/>
  <cp:keywords/>
  <dc:language>en-US</dc:language>
  <cp:lastModifiedBy>Rada</cp:lastModifiedBy>
  <cp:lastPrinted>2021-06-10T12:43:00Z</cp:lastPrinted>
  <dcterms:modified xsi:type="dcterms:W3CDTF">2021-08-18T07:48:00Z</dcterms:modified>
  <cp:revision>4</cp:revision>
  <dc:subject/>
  <dc:title> </dc:title>
</cp:coreProperties>
</file>