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Рішення шістдесят перша сесія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uk-UA"/>
        </w:rPr>
        <w:t>Гадяцької міської ради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«13» травня 2020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bookmarkStart w:id="0" w:name="42"/>
      <w:bookmarkEnd w:id="0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280" w:top="336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оздоровлення та відпочинку дітей на 2016 - 2020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, молоді та спорт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и дитячих  закладів оздоровлення та відпочи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 млн. 893,261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99,636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у м. Гадяча, бюджет Гадяцької міської об’єднаної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 млн. 793,625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 xml:space="preserve">оздоровлення та відпочинку дітей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на 2016 - 2020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276"/>
        <w:gridCol w:w="926"/>
        <w:gridCol w:w="917"/>
        <w:gridCol w:w="1275"/>
        <w:gridCol w:w="1276"/>
        <w:gridCol w:w="1134"/>
      </w:tblGrid>
      <w:tr>
        <w:trPr>
          <w:trHeight w:val="65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6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</w:t>
            </w:r>
          </w:p>
        </w:tc>
      </w:tr>
      <w:tr>
        <w:trPr>
          <w:trHeight w:val="43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9,6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2,224</w:t>
            </w:r>
          </w:p>
        </w:tc>
      </w:tr>
      <w:tr>
        <w:trPr>
          <w:trHeight w:val="4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а,            бюджет Гадяцької міської об’єднан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3,6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9,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1,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6,22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боту таборів з денним перебуванням при закладах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7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94,0</w:t>
            </w:r>
          </w:p>
        </w:tc>
      </w:tr>
      <w:tr>
        <w:trPr>
          <w:trHeight w:val="111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шкодування частини вартості путівки до ДЗОВ області для оздоровлення дітей, які виховуються в сімʼях з ді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9,6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2,224</w:t>
            </w:r>
          </w:p>
        </w:tc>
      </w:tr>
      <w:tr>
        <w:trPr>
          <w:trHeight w:val="11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-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9,6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2,22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оплату путів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в тому числі часткову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заміських таб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6,0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93,2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5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,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10,93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8,444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280" w:top="336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прями діяльності та шляхи реаліз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оздоровлення та відпочинку дітей на 2016-2020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98"/>
        <w:gridCol w:w="3615"/>
        <w:gridCol w:w="22"/>
        <w:gridCol w:w="15"/>
        <w:gridCol w:w="1097"/>
        <w:gridCol w:w="22"/>
        <w:gridCol w:w="15"/>
        <w:gridCol w:w="1469"/>
        <w:gridCol w:w="90"/>
        <w:gridCol w:w="52"/>
        <w:gridCol w:w="1187"/>
        <w:gridCol w:w="22"/>
        <w:gridCol w:w="15"/>
        <w:gridCol w:w="672"/>
        <w:gridCol w:w="24"/>
        <w:gridCol w:w="13"/>
        <w:gridCol w:w="671"/>
        <w:gridCol w:w="28"/>
        <w:gridCol w:w="9"/>
        <w:gridCol w:w="715"/>
        <w:gridCol w:w="142"/>
        <w:gridCol w:w="1035"/>
        <w:gridCol w:w="995"/>
        <w:gridCol w:w="1559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трок вико-нання заходу</w:t>
            </w:r>
          </w:p>
        </w:tc>
        <w:tc>
          <w:tcPr>
            <w:tcW w:w="16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жерела фінан-сування</w:t>
            </w:r>
          </w:p>
        </w:tc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Орієнтовні обсяги фінансування (вартість), тис. грн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Забезпечення дітей організованими формами відпочинку та оздоровлення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ня дітей пільгових категорій та дітей, які потребують особливої соціальної уваги та підтримк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1.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100 %</w:t>
            </w:r>
            <w:r>
              <w:rPr>
                <w:sz w:val="22"/>
                <w:szCs w:val="22"/>
                <w:lang w:val="uk-UA"/>
              </w:rPr>
              <w:t xml:space="preserve"> відшкодуванням вартості путівки з обласного бюджету і бюджету м. Гадяч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- дітей-сиріт та дітей, позбавлених батьківського піклування;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безпритульних та бездоглядних дітей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які потребують особливих умов для оздоровлення та перебувають в інтернат них закладах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що постраждали від наслідків стихійного лиха, техногенних аварій та катастроф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батьки яких загинули від нещасних випадків на виробництві або під час виконання службових обов’язків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, які виховуються в сімʼях учасників бойових дій (в тому числі загиблих)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- дітей, які виховуються в сімʼях внутрішньо переміщених осіб, та фактично проживають в м. Гадячі;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- дітей, які виховуються в сімʼях осіб, працівників правоохоронних органів, військовослужбовців, смерть яких повʼязана з участю в масових акціях громадського протесту, що відбулися у період з 21.11.2013-21.02.2014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що знаходяться на диспансерному обліку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-інвалідів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3.2 Забезпечити оздоровленням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9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міського бюджету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з малозабезпечених сімей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з багатодітних сімей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3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7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міського бюджету: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- талановитих та обдарованих дітей (переможців та призерів міжнародних, Всеукраїнських, обласних, міських олімпіад,конкурсів, фестивалів, змагань, спартакіад, відмінники навчання, діти, які лідерами дитячих громадських організацій, дитячі творчі колективи та спортивні команди)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- дітей працівників бюджетної сфери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працівників агропромислового комплексу та соціальної сфери села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, керівники закладів оздоровлення та відпочинку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. Гадяч, бюджет Гадяцької міської об’єднаної територіа-льної грома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4,444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 дітей, які потребують особливої соціальної уваги повноцінним оздоровленням та відпочинком </w:t>
            </w:r>
          </w:p>
        </w:tc>
      </w:tr>
      <w:tr>
        <w:trPr>
          <w:trHeight w:val="52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 Відшкодування частини вартості путівки дитячим закладам оздоровлення та відпочинку за надані послуги з оздоровлення та відпочинку дітей, які виховуються в сім’ях з діть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56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. Гадяча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12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6,6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,1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 Створення доступного та ефективного ринку послуг з оздоровлення та відпочинку дітей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заходів щодо забезпечення діяльності різних типів дитячих закладів оздоровлення та відпочинк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 Забезпечити створення та роботу протягом літа навчально-виховних таборів з денним перебуванням для максимального охопленням діте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,</w:t>
            </w:r>
          </w:p>
          <w:p>
            <w:pPr>
              <w:pStyle w:val="WW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івники ЗНЗ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Гадяча, бюджет Гадяцької міської об’єднаної територіа-льної громади  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9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якісними оздоровчими та відпочинковими послугами дітей регіону в дитячих оздоровчих закладах</w:t>
            </w:r>
          </w:p>
        </w:tc>
      </w:tr>
      <w:tr>
        <w:trPr/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Фінансування програм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356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2,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. Гадяча, </w:t>
            </w:r>
            <w:r>
              <w:rPr>
                <w:b/>
                <w:sz w:val="22"/>
                <w:szCs w:val="22"/>
                <w:lang w:val="uk-UA"/>
              </w:rPr>
              <w:t>бюджет Гадяцької міської об’єднаної територіа-льної громади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457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798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9,6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841,8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561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54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7,9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010,9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8,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                    О.О. Храп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С.М. Бутенко</w:t>
      </w:r>
    </w:p>
    <w:sectPr>
      <w:headerReference w:type="default" r:id="rId5"/>
      <w:type w:val="nextPage"/>
      <w:pgSz w:orient="landscape" w:w="16838" w:h="11906"/>
      <w:pgMar w:left="1134" w:right="992" w:gutter="0" w:header="709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9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53:00Z</dcterms:created>
  <dc:creator>XTreme</dc:creator>
  <dc:description/>
  <dc:language>en-US</dc:language>
  <cp:lastModifiedBy>Julia</cp:lastModifiedBy>
  <cp:lastPrinted>2020-05-07T15:50:00Z</cp:lastPrinted>
  <dcterms:modified xsi:type="dcterms:W3CDTF">2020-05-12T13:53:00Z</dcterms:modified>
  <cp:revision>2</cp:revision>
  <dc:subject/>
  <dc:title/>
</cp:coreProperties>
</file>