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-496570</wp:posOffset>
                </wp:positionV>
                <wp:extent cx="4886325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61.35pt;mso-wrap-distance-left:9.05pt;mso-wrap-distance-right:9.05pt;mso-wrap-distance-top:0pt;mso-wrap-distance-bottom:0pt;margin-top:-39.1pt;mso-position-vertical-relative:text;margin-left: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жовт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64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структури та загальної чисельності комунального закладу «Гадяцька публічна бібліотека ім.Лесі Українки» Гадяцької міської ради та затвердження у новій редакції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з метою оптимізації структури комунального закладу </w:t>
      </w:r>
      <w:r>
        <w:rPr>
          <w:rFonts w:eastAsia="Calibri"/>
          <w:sz w:val="28"/>
          <w:szCs w:val="28"/>
          <w:lang w:val="uk-UA"/>
        </w:rPr>
        <w:t xml:space="preserve">«Гадяцька публічна бібліотека ім.Лесі Українки» </w:t>
      </w:r>
      <w:r>
        <w:rPr>
          <w:sz w:val="28"/>
          <w:szCs w:val="28"/>
          <w:lang w:val="uk-UA"/>
        </w:rPr>
        <w:t>Гадяцької міської ради, забезпечення належного функціонування закладу та у межах затвердженого фонду оплати пра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31 грудня 2021 року зі структури комунального закладу «</w:t>
      </w:r>
      <w:r>
        <w:rPr>
          <w:rFonts w:eastAsia="Calibri"/>
          <w:sz w:val="28"/>
          <w:szCs w:val="28"/>
          <w:lang w:val="uk-UA"/>
        </w:rPr>
        <w:t>Гадяцька публічна бібліотека ім.Лесі Українки»</w:t>
      </w:r>
      <w:r>
        <w:rPr>
          <w:sz w:val="28"/>
          <w:szCs w:val="28"/>
          <w:lang w:val="uk-UA"/>
        </w:rPr>
        <w:t xml:space="preserve"> Гадяцької міської ради 0,75 штатних одиниць посади «бібліотекар І категорії відділу обслугов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вести 31 грудня 2021 року зі структури комунального закладу «</w:t>
      </w:r>
      <w:r>
        <w:rPr>
          <w:rFonts w:eastAsia="Calibri"/>
          <w:sz w:val="28"/>
          <w:szCs w:val="28"/>
          <w:lang w:val="uk-UA"/>
        </w:rPr>
        <w:t>Гадяцька публічна бібліотека ім.Лесі Українки»</w:t>
      </w:r>
      <w:r>
        <w:rPr>
          <w:sz w:val="28"/>
          <w:szCs w:val="28"/>
          <w:lang w:val="uk-UA"/>
        </w:rPr>
        <w:t xml:space="preserve"> Гадяцької міської ради посаду «завідувач інтернет-центру» -  1,0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вести 31 грудня 2021 року зі структури комунального закладу «</w:t>
      </w:r>
      <w:r>
        <w:rPr>
          <w:rFonts w:eastAsia="Calibri"/>
          <w:sz w:val="28"/>
          <w:szCs w:val="28"/>
          <w:lang w:val="uk-UA"/>
        </w:rPr>
        <w:t>Гадяцька публічна бібліотека ім.Лесі Українки»</w:t>
      </w:r>
      <w:r>
        <w:rPr>
          <w:sz w:val="28"/>
          <w:szCs w:val="28"/>
          <w:lang w:val="uk-UA"/>
        </w:rPr>
        <w:t xml:space="preserve"> Гадяцької міської ради 0,5 штатних одиниць посади «бібліотекар І категорії» (бібліотека для діт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вести 01 січня 2022 року до структури комунального закладу «Гадяцька публічна бібліотека ім.Лесі Українки» Гадяцької міської ради 0,5 штатних одиниць посади «завідувач бібліотеки для дітей» у межах затвердженого фонду оплати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вести 01 січня 2022 року до структури комунального закладу «Гадяцька публічна бібліотека ім.Лесі Українки» Гадяцької міської ради 0,25 штатних одиниць посади «завідувач відділу обслуговування» у межах затвердженого фонду оплати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01 січня 2022 року до структури комунального закладу «Гадяцька публічна бібліотека ім.Лесі Українки» Гадяцької міської ради 1,0 штатну одиницю посади «бібліотекар І категорії інтернет-центру» у межах затвердженого фонду оплати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01 січня 2022 року до структури комунального закладу «Гадяцька публічна бібліотека ім.Лесі Українки» Гадяцької міської ради 0,25 штатних одиниць посади «провідний методист» у межах затвердженого фонду оплати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01 січня 2022 року до структури комунального закладу «Гадяцька публічна бібліотека ім.Лесі Українки» Гадяцької міської ради 0,25 штатних одиниць посади «провідний бібліотекар» у межах затвердженого фонду оплати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та загальну чисельність комунального закладу «Гадяцька публічна бібліотека ім.Лесі Українки» Гадяцької міської ради у новій редакції (додається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57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4:00Z</dcterms:created>
  <dc:creator>Лена</dc:creator>
  <dc:description/>
  <cp:keywords/>
  <dc:language>en-US</dc:language>
  <cp:lastModifiedBy>HFD</cp:lastModifiedBy>
  <cp:lastPrinted>2021-09-29T14:14:00Z</cp:lastPrinted>
  <dcterms:modified xsi:type="dcterms:W3CDTF">2021-10-22T08:22:00Z</dcterms:modified>
  <cp:revision>3</cp:revision>
  <dc:subject/>
  <dc:title/>
</cp:coreProperties>
</file>