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30 листопада 2020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40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еєстрацію змін  до колективного договору між адміністрацією та трудовим колективом в особі профспілкового комітету КПТГ «Гадячтеплоенерго»  на 2016-2018 роки 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еруючись  ст. 34 п. 9 (б) Закону України “Про місцеве самоврядування в Україні”,  Законом України “ Про колективні договори і угоди”, постановою Кабінету Міністрів України від 13.02.2013 року № 115 “Про порядок повідомчої реєстрації галузевих угод (міжгалузевих) і територіальних угод, колективних договорів”, ст.ст. 10-13, ст.ст.17-20 кодексу Законів про працю України про укладення колективних договорів на основі чинного законодавства, прийнятих сторонами зобов'язань з метою регулювання виробничих, трудових і соціально-економічних відносин і узгодження інтересів трудящих, власників та уповноважених ними органів, та розглянувши відношення </w:t>
      </w:r>
      <w:r>
        <w:rPr>
          <w:sz w:val="28"/>
          <w:szCs w:val="28"/>
          <w:lang w:val="uk-UA"/>
        </w:rPr>
        <w:t xml:space="preserve">директора КПТГ «Гадячтеплоенерго» Гавриленка О.І., від 27.10.2020  № 01-05/254,  про </w:t>
      </w:r>
      <w:r>
        <w:rPr>
          <w:sz w:val="28"/>
          <w:szCs w:val="28"/>
        </w:rPr>
        <w:t xml:space="preserve"> реєстрацію </w:t>
      </w:r>
      <w:r>
        <w:rPr>
          <w:sz w:val="28"/>
          <w:szCs w:val="28"/>
          <w:lang w:val="uk-UA"/>
        </w:rPr>
        <w:t xml:space="preserve">змін    до колективного договору між адміністрацією та трудовим колективом в особі профспілкового комітету КПТГ «Гадячтеплоенерго» на 2016-2018 роки,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Зареєструвати зміни </w:t>
      </w:r>
      <w:r>
        <w:rPr>
          <w:sz w:val="28"/>
          <w:lang w:val="uk-UA"/>
        </w:rPr>
        <w:t xml:space="preserve">до колективного договору між адміністрацією та трудовим колективом </w:t>
      </w:r>
      <w:r>
        <w:rPr>
          <w:sz w:val="28"/>
          <w:szCs w:val="28"/>
          <w:lang w:val="uk-UA"/>
        </w:rPr>
        <w:t xml:space="preserve">в особі профспілкового комітету КПТГ «Гадячтеплоенерго»  на 2016-2018 роки, 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присвоївши реєстраційний  номер - 1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48:00Z</dcterms:created>
  <dc:creator>Лена</dc:creator>
  <dc:description/>
  <dc:language>en-US</dc:language>
  <cp:lastModifiedBy>Julia</cp:lastModifiedBy>
  <cp:lastPrinted>2020-12-01T09:58:00Z</cp:lastPrinted>
  <dcterms:modified xsi:type="dcterms:W3CDTF">2020-12-01T07:59:00Z</dcterms:modified>
  <cp:revision>3</cp:revision>
  <dc:subject/>
  <dc:title/>
</cp:coreProperties>
</file>