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№ 939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Мовчан Катерині Григорівні, за адресою: вулиця Молодіжна,9, село Островерх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Мовчан К. Г. від 10.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0406:06:001:0076, з метою передачі її у власність гр. Мовчан Катерині Григорівні для будівництва і обслуговування житлового будинку, господарських будівель і споруд, за адресою: вулиця Молодіжна,9, село Островерх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2500 гектара, з кадастровим номером 5320480406:06:001:0076, гр. Мовчан Катерині Григорівні для будівництва і обслуговування житлового будинку, господарських будівель і споруд, землі житлової та громадської забудови, за адресою: вулиця Молодіжна,9, село Островерх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345"/>
      </w:tblGrid>
      <w:tr>
        <w:trPr>
          <w:trHeight w:val="766" w:hRule="atLeast"/>
        </w:trPr>
        <w:tc>
          <w:tcPr>
            <w:tcW w:w="6509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0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4:00Z</dcterms:modified>
  <cp:revision>4</cp:revision>
  <dc:subject/>
  <dc:title> </dc:title>
</cp:coreProperties>
</file>