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ВІСІМ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ВІСІМ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№ 956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4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шістнадцятої сесії Гадяцької міської ради восьмого скликання від 25 листопада 2021 року № 835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надання дозволу гр. Нозі Андрію Олексійовичу на розробку проєкту із землеустрою щодо відведення земельної ділянки у власність орієнтовною площею 0,0026 гектара, за адресою: вулиця Гагаріна,80-Б, місто Гадяч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Ноги А. О. від 13. 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в рішення шістнадцятої сесії Гадяцької міської ради восьмого скликання від 25 листопада 2021 року  № 835 "Про надання дозволу гр. Нозі Андрію Олексійовичу на розробку проєкту із землеустрою щодо відведення земельної ділянки у власність орієнтовною площею 0,0026 гектара, за адресою: вулиця Гагаріна,80-Б, місто Гадяч", такі зміни: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 xml:space="preserve">слова та цифр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0,0026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0,0048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43:00Z</dcterms:created>
  <dc:creator>User</dc:creator>
  <dc:description/>
  <cp:keywords/>
  <dc:language>en-US</dc:language>
  <cp:lastModifiedBy>Julia</cp:lastModifiedBy>
  <cp:lastPrinted>2021-06-08T14:35:00Z</cp:lastPrinted>
  <dcterms:modified xsi:type="dcterms:W3CDTF">2022-01-04T14:53:00Z</dcterms:modified>
  <cp:revision>5</cp:revision>
  <dc:subject/>
  <dc:title> </dc:title>
</cp:coreProperties>
</file>