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8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вересня 2021 року                                                                                № 700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Єлісєєву Віталію Вікторовичу та Єлісєєвій Світлані Володимирівні, за адресою: вулиця Горького, 30, місто Гадя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ст. 12, 118, 121 Земельного кодексу України, Законом України "Про Державний земельний кадастр", розглянувши заяву гр. Єлісєєва В. В. та Єлісєєвої С. В. від 03.09.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000 гектара, з кадастровим номером 5320410100:50:003:0895, з метою передачі її у спільну часткову власність гр. Єлісєєву Віталію Вікторовичу та Єлісєєвій Світлані Володимирівні для будівництва і обслуговування житлового будинку, господарських будівель і споруд, за адресою: вулиця Горького,30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спільну часткову власність гр. Єлісєєву Віталію Вікторовичу та Єлісєєвій Світлані Володимирівні  земельну ділянку площею 0,1000 гектара, з кадастровим номером 5320410100:50:003:0895 для будівництва і обслуговування житлового будинку, господарських будівель і споруд, за адресою: вулиця Горького,30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1074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00:00Z</dcterms:created>
  <dc:creator>User</dc:creator>
  <dc:description/>
  <cp:keywords/>
  <dc:language>en-US</dc:language>
  <cp:lastModifiedBy>Rada</cp:lastModifiedBy>
  <cp:lastPrinted>2021-09-17T11:23:00Z</cp:lastPrinted>
  <dcterms:modified xsi:type="dcterms:W3CDTF">2021-09-17T08:23:00Z</dcterms:modified>
  <cp:revision>5</cp:revision>
  <dc:subject/>
  <dc:title> </dc:title>
</cp:coreProperties>
</file>