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5005</wp:posOffset>
                </wp:positionH>
                <wp:positionV relativeFrom="paragraph">
                  <wp:posOffset>-412115</wp:posOffset>
                </wp:positionV>
                <wp:extent cx="6971665" cy="21158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1665" cy="2115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uk-UA"/>
                              </w:rPr>
                              <w:t xml:space="preserve">        </w:t>
                            </w:r>
                            <w:r>
                              <w:rPr>
                                <w:rFonts w:cs="Academy;Times New Roman" w:ascii="Academy;Times New Roman" w:hAnsi="Academy;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435610" cy="61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840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І    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ВІСІМНАДЦ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8.95pt;height:166.6pt;mso-wrap-distance-left:9.05pt;mso-wrap-distance-right:9.05pt;mso-wrap-distance-top:0pt;mso-wrap-distance-bottom:0pt;margin-top:-32.45pt;mso-position-vertical-relative:text;margin-left:-53.15pt;mso-position-horizontal-relative:text">
                <v:textbox>
                  <w:txbxContent>
                    <w:p>
                      <w:pPr>
                        <w:pStyle w:val="Normal"/>
                        <w:ind w:left="-84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lang w:val="uk-UA"/>
                        </w:rPr>
                        <w:t xml:space="preserve">        </w:t>
                      </w:r>
                      <w:r>
                        <w:rPr>
                          <w:rFonts w:cs="Academy;Times New Roman" w:ascii="Academy;Times New Roman" w:hAnsi="Academy;Times New Roman"/>
                          <w:lang w:val="en-US"/>
                        </w:rPr>
                        <w:drawing>
                          <wp:inline distT="0" distB="0" distL="0" distR="0">
                            <wp:extent cx="435610" cy="61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840"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І    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ВІСІМНАДЦЯТА СЕСІЯ ВОСЬМОГО СКЛИК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23 грудня 2021року                                                                           № 940</w:t>
      </w:r>
    </w:p>
    <w:p>
      <w:pPr>
        <w:pStyle w:val="Normal"/>
        <w:tabs>
          <w:tab w:val="clear" w:pos="708"/>
          <w:tab w:val="left" w:pos="742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4542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2"/>
      </w:tblGrid>
      <w:tr>
        <w:trPr>
          <w:trHeight w:val="1817" w:hRule="atLeast"/>
        </w:trPr>
        <w:tc>
          <w:tcPr>
            <w:tcW w:w="454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технічної документації із землеустрою щодо встановлення меж земельної ділянки в натурі площею 0,2500 гектара, за адресою: вулиця Молодіжна,5, село Біленченківка.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13 Конституції України, ст. 26, 33 Закону України “Про місцеве самоврядування в Україні”, ст. 12, 118, 121 Земельного кодексу України, Законом України "Про Державний земельний кадастр", розглянувши заяву гр. Батьковського М. М., Батьковської С. М., Батьковської Г. С. від 14.12. 2021 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а рада вирішила: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технічну документацію із землеустрою щодо встановлення меж земельної ділянки в натурі площею 0,2500 гектара, з кадастровим номером 5320480401:01:001:0450, з метою передачі її у спільну часткову власність гр. Батьковському Михайлу Миколайовичу, Батьковській Світлані Михайлівні, Батьковській Галині Семенівні для будівництва і обслуговування житлового будинку, господарських будівель і споруд, за адресою: вулиця Молодіжна,5, село Біленченківка, Біленченківського старостинського округу, Гадяцької міської територіальної громади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ередати безоплатно у спільну часткову власність  земельну ділянку площею 0,2500 гектара, з кадастровим номером 5320480401:01:001:0450, гр. Батьковському Михайлу Миколайовичу, Батьковській Світлані Михайлівні, Батьковській Галині Семенівні для будівництва і обслуговування житлового будинку, господарських будівель і споруд, землі житлової та громадської забудови, за адресою: вулиця Молодіжна,9, село Біленченківіка, Біленченківського старостинського округу, Гадяцької міської територіальної громади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Гадяцької міської ради з питань промисловості, земельних ресурсів та екології (Гаврилко Ю. Ф.).</w:t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3"/>
        <w:gridCol w:w="3255"/>
      </w:tblGrid>
      <w:tr>
        <w:trPr>
          <w:trHeight w:val="459" w:hRule="atLeast"/>
        </w:trPr>
        <w:tc>
          <w:tcPr>
            <w:tcW w:w="6333" w:type="dxa"/>
            <w:tcBorders/>
          </w:tcPr>
          <w:p>
            <w:pPr>
              <w:pStyle w:val="Normal"/>
              <w:tabs>
                <w:tab w:val="clear" w:pos="708"/>
                <w:tab w:val="right" w:pos="6117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right" w:pos="6117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Міський голова</w:t>
              <w:tab/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</w:t>
            </w:r>
            <w:r>
              <w:rPr>
                <w:sz w:val="28"/>
                <w:lang w:val="uk-UA"/>
              </w:rPr>
              <w:t>В. О. Нестеренко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8:36:00Z</dcterms:created>
  <dc:creator>User</dc:creator>
  <dc:description/>
  <cp:keywords/>
  <dc:language>en-US</dc:language>
  <cp:lastModifiedBy>Julia</cp:lastModifiedBy>
  <cp:lastPrinted>2021-12-15T10:20:00Z</cp:lastPrinted>
  <dcterms:modified xsi:type="dcterms:W3CDTF">2022-01-04T13:35:00Z</dcterms:modified>
  <cp:revision>5</cp:revision>
  <dc:subject/>
  <dc:title> </dc:title>
</cp:coreProperties>
</file>