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Програми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розвитку архівної справи  комунальної установи «Трудовий архів» Гадяцької міської ра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-2023 ро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19"/>
        <w:gridCol w:w="1142"/>
        <w:gridCol w:w="1559"/>
        <w:gridCol w:w="2551"/>
        <w:gridCol w:w="2127"/>
        <w:gridCol w:w="2409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збереження, користування та використання документів, які зберігаються в архівній установ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комунальної установи «Трудовий архів» Гадя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Трудовий архів» Гадяц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, субвенції з бюдже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ївської, Петрівсько-Роменс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луц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дищансько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енської сільських  територіальних гром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-426370 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р.- 23255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р.- 2506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ефективне функціонування архівної установи для тимчасового зберігання архівних документі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на виконання заходів програми протягом 2021-2023 років  – 909536,00 гр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тому числі: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1 рік -   426370,00  гр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2 рік -   232554,00 грн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23 рік -   250612,00 грн.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Любов ВОЛОВИК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7:00Z</dcterms:created>
  <dc:creator>Архів</dc:creator>
  <dc:description/>
  <cp:keywords/>
  <dc:language>en-US</dc:language>
  <cp:lastModifiedBy>ZEBRA</cp:lastModifiedBy>
  <cp:lastPrinted>2018-11-01T08:53:00Z</cp:lastPrinted>
  <dcterms:modified xsi:type="dcterms:W3CDTF">2021-09-10T08:55:00Z</dcterms:modified>
  <cp:revision>46</cp:revision>
  <dc:subject/>
  <dc:title/>
</cp:coreProperties>
</file>