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spacing w:lineRule="atLeast" w:line="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восьмої сесії  </w:t>
      </w:r>
    </w:p>
    <w:p>
      <w:pPr>
        <w:pStyle w:val="Normal"/>
        <w:spacing w:lineRule="atLeast" w:line="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10348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 квітня 2021 року № 385</w:t>
      </w:r>
    </w:p>
    <w:p>
      <w:pPr>
        <w:pStyle w:val="Normal"/>
        <w:spacing w:lineRule="atLeast" w:line="0" w:before="0" w:after="0"/>
        <w:ind w:left="5664" w:right="-34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28"/>
        <w:gridCol w:w="2173"/>
        <w:gridCol w:w="2037"/>
        <w:gridCol w:w="1086"/>
        <w:gridCol w:w="950"/>
        <w:gridCol w:w="951"/>
        <w:gridCol w:w="950"/>
        <w:gridCol w:w="950"/>
        <w:gridCol w:w="952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безпечення функціонування мережі закладів дошкільної осві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Вивчення демографічних показників та освітніх потреб населення в дошкільній освіті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гнозування оптимізації мережі закладів дошкільної освіти відповідно до освітніх потреб населення і демографічних прогноз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Забезпечення умов для розвитку, навчання дітей  з особливими потребами шляхом запровадження інклюзивної освіти в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4. Забезпечення гнучкого режиму роботи закладів дошкільної освіти відповідно до потреб батькі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оновлення інформаційного банку даних обліку дітей дошкільного віку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9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акладів дошкільної освіти, що проводять діяльність за одним чи кількома напрямками (фізкультурно – оздоровчий, гуманітарний, художньо – естетичний тощ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Науково – методичне забезпечення  осві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Забезпечення щорічного проведення  міських виставок – ярмарок педагогічних технологі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Забезпечити здійснення консультаційного супроводу закладів 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 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 Створення електронної бази даних щодо перспективного педагогічного досвіду та інноваційної діяльності колективів та окремих працівників закладів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 Організація виступів, публікацій у місцевих засобах масової інформації з питань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6. Забезпечення проведення міських та  участі в обласних конкурсах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Кадрове забезпечення закладів дошкільної освіти та закладів загальної середньої освіти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Здійснення щорічного аналізу фактичної потреби закладів дошкільної освіти в педагогічних кадр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Здійснення направлення на курси підвищення кваліфікації різних категорій педагогічних працівників закладів дошкільної освіти з метою забезпечення їх безперервного професійного самовдосконален-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0</w:t>
            </w:r>
          </w:p>
        </w:tc>
      </w:tr>
      <w:tr>
        <w:trPr>
          <w:trHeight w:val="2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 Здійснення направлення на курси підвищення кваліфікації різних категорій педагогічних працівників закладів загальної середнь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заклади загальної середньої освіти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.0</w:t>
            </w:r>
          </w:p>
        </w:tc>
      </w:tr>
      <w:tr>
        <w:trPr>
          <w:trHeight w:val="16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Розвиток та вдосконалення матеріально-технічної бази закладів дошкільної освіти та закладів загальної середньої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Капітальний ремонт у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Шкільний громадський бюдже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1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0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5.0</w:t>
            </w:r>
          </w:p>
        </w:tc>
      </w:tr>
    </w:tbl>
    <w:p>
      <w:pPr>
        <w:pStyle w:val="Normal"/>
        <w:spacing w:lineRule="atLeast" w:line="0" w:before="0" w:after="0"/>
        <w:ind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4568825</wp:posOffset>
                </wp:positionV>
                <wp:extent cx="9220835" cy="99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83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Економіст                                                      О.О. Храпач        Начальник                                                    С.М. Бут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05pt;height:78.05pt;mso-wrap-distance-left:0pt;mso-wrap-distance-right:0pt;mso-wrap-distance-top:0pt;mso-wrap-distance-bottom:0pt;margin-top:359.7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</w:tabs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Економіст                                                      О.О. Храпач        Начальник                                                    С.М. Бут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35:00Z</dcterms:created>
  <dc:creator>--- AdminoV ---</dc:creator>
  <dc:description/>
  <cp:keywords/>
  <dc:language>en-US</dc:language>
  <cp:lastModifiedBy>HFD</cp:lastModifiedBy>
  <cp:lastPrinted>2021-04-12T10:52:00Z</cp:lastPrinted>
  <dcterms:modified xsi:type="dcterms:W3CDTF">2021-04-19T06:13:00Z</dcterms:modified>
  <cp:revision>3</cp:revision>
  <dc:subject/>
  <dc:title/>
</cp:coreProperties>
</file>