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трав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8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КП «Гадяч-житло» за  І квартал 2020 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об’єднаної територіальної громади та заслухавши інформацію  начальника КП «Гадяч-житло» Самченка Г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 начальника КП «Гадяч-житло» Самченка Г.М.  про результати фінансово-господарської діяльності КП «Гадяч-житло» за І квартал 2020 року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Начальнику </w:t>
      </w:r>
      <w:r>
        <w:rPr>
          <w:sz w:val="28"/>
          <w:szCs w:val="28"/>
          <w:lang w:val="uk-UA"/>
        </w:rPr>
        <w:t>КП «Гадяч - житло» (Самченку Г.М.) забезпечити виконання фінансового плану КП «Гадяч-житло»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19-05-24T11:39:00Z</cp:lastPrinted>
  <dcterms:modified xsi:type="dcterms:W3CDTF">2020-05-25T06:30:00Z</dcterms:modified>
  <cp:revision>30</cp:revision>
  <dc:subject/>
  <dc:title/>
</cp:coreProperties>
</file>