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НАДЦЯТА ПОЗАЧЕРГОВ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грудня 2021 року</w:t>
        <w:tab/>
        <w:t xml:space="preserve">                № 882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фінансової підтримки Комунального підприємства «Гадяч – агро» Гадяцької міської ради на 2021 -2022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статті 91 Бюджетного кодексу України та з метою створення передумов ефективного розвитку виробництва продукції сільського господарства та розбудови ефективної економіки Гадяцької міської територіальної громади</w:t>
      </w:r>
      <w:r>
        <w:rPr>
          <w:sz w:val="28"/>
          <w:szCs w:val="28"/>
          <w:lang w:val="uk-UA" w:eastAsia="ar-S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</w:t>
      </w:r>
      <w:r>
        <w:rPr>
          <w:color w:val="000000"/>
          <w:sz w:val="28"/>
          <w:szCs w:val="28"/>
          <w:lang w:val="uk-UA"/>
        </w:rPr>
        <w:t>Програми фінансової підтримки Комунального підприємства «Гадяч – агро» Гадяцької міської ради на 2021 -2022 роки</w:t>
      </w:r>
      <w:r>
        <w:rPr>
          <w:sz w:val="28"/>
          <w:szCs w:val="28"/>
          <w:lang w:val="uk-UA"/>
        </w:rPr>
        <w:t>, зокрема доповнити Додатком № 3 «Порядок надання поворотної фінансової допомоги  Комунальному підприємству «Гадяч – агро» Гадяцької міської ради»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 рішення покласти на постійну комісію міської ради </w:t>
      </w:r>
      <w:r>
        <w:rPr>
          <w:color w:val="000000"/>
          <w:sz w:val="28"/>
          <w:szCs w:val="28"/>
          <w:lang w:val="uk-UA"/>
        </w:rPr>
        <w:t>з питань фінансів, бюджету, соціально – економічного розвитку, підприємництва (Боцула О.А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21-12-09T08:57:00Z</cp:lastPrinted>
  <dcterms:modified xsi:type="dcterms:W3CDTF">2021-12-16T07:29:00Z</dcterms:modified>
  <cp:revision>211</cp:revision>
  <dc:subject/>
  <dc:title/>
</cp:coreProperties>
</file>