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843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3  липня 2020 року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№ </w:t>
            </w:r>
            <w:r>
              <w:rPr>
                <w:sz w:val="28"/>
                <w:lang w:val="uk-UA"/>
              </w:rPr>
              <w:t>326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садового складу міської комісії з питань техногенно-екологічної безпеки і надзвичайних ситуацій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ст. 36 Закону України «Про місцеве самоврядування в Україні», та в зв’язку із кадровими змінами у виконавчому комітеті Гадяцької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 посадовий склад міської комісії з питань техногенно-екологічної безпеки і надзвичайних ситуацій (додається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ажати таким, що втратив чинніс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. 1 рішення виконавчого комітету Гадяцької міської ради від 22 серпня 2019 року № 482 «Про затвердження посадового складу міської комісії з питань техногенно-екологічної безпеки і надзвичайних ситуацій».</w:t>
      </w:r>
    </w:p>
    <w:p>
      <w:pPr>
        <w:pStyle w:val="Normal"/>
        <w:shd w:fill="FFFFFF" w:val="clear"/>
        <w:spacing w:lineRule="atLeast" w:line="336"/>
        <w:jc w:val="both"/>
        <w:rPr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Конт</w:t>
      </w:r>
      <w:r>
        <w:rPr>
          <w:color w:val="000000"/>
          <w:sz w:val="28"/>
          <w:szCs w:val="28"/>
        </w:rPr>
        <w:t>роль за виконанням цього рішення покласти на</w:t>
      </w:r>
      <w:r>
        <w:rPr>
          <w:color w:val="000000"/>
          <w:sz w:val="28"/>
          <w:szCs w:val="28"/>
          <w:lang w:val="uk-UA"/>
        </w:rPr>
        <w:t xml:space="preserve"> першого </w:t>
      </w:r>
      <w:r>
        <w:rPr>
          <w:color w:val="000000"/>
          <w:sz w:val="28"/>
          <w:szCs w:val="28"/>
        </w:rPr>
        <w:t xml:space="preserve"> заступника міського голови</w:t>
      </w:r>
      <w:r>
        <w:rPr>
          <w:color w:val="000000"/>
          <w:sz w:val="28"/>
          <w:szCs w:val="28"/>
          <w:lang w:val="uk-UA"/>
        </w:rPr>
        <w:t xml:space="preserve">  Дроботю Г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6521" w:hanging="0"/>
        <w:rPr/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07.2020 №  32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ий склад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комісії з питань техногенно-екологічної безпеки та надзвичайних ситуацій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Міський голова, голова комісії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, заступник голови комісії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мобілізаційних питань юридичного відділу виконавчого комітету Гадяцької міської ради  - секретар комісії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Заступник голови правління – головний інженер ПрАТ «Гадячгаз» (за згодою)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хівець (з оперативного реагування та цивільного захисту) Державної  пожежної рятувальної частини № 6 (м. Гадяч)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й справами виконавчого комітету Гадяц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відувач сектора земельних ресурсів виконкому Гадяцької міської ра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чальник відділу містобудування    архітектури житлово - комун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сподарства та будівництва Гадяцької міської  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чальник фінансового управління Гадяц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чальник метеостанції Гадяч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иректор МКП «Комунсервіс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чальник Гадяцького ВУЖК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иректор комунального підприємства теплового господарст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Гадячтеплоенерго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чальник КП «Гадяч-житло»;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ї та кадрової роботи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иконуючий обов’язки старости Біленченківського старостинського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мобілізаційних питань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идичного відділу виконавчого комітету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  <w:tab/>
        <w:t xml:space="preserve">                                                         Я.В.Колбасіна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Julia</cp:lastModifiedBy>
  <cp:lastPrinted>2020-07-24T13:13:00Z</cp:lastPrinted>
  <dcterms:modified xsi:type="dcterms:W3CDTF">2020-07-27T10:59:00Z</dcterms:modified>
  <cp:revision>74</cp:revision>
  <dc:subject/>
  <dc:title/>
</cp:coreProperties>
</file>