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3714750" cy="3341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334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850"/>
                            </w:tblGrid>
                            <w:tr>
                              <w:trPr/>
                              <w:tc>
                                <w:tcPr>
                                  <w:tcW w:w="5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pacing w:before="24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40" w:after="280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Штат у кількості 463,75 штатних одиниць </w:t>
                                    <w:br/>
                                    <w:t xml:space="preserve">з місячним фондом заробітної плати </w:t>
                                    <w:br/>
                                    <w:t xml:space="preserve">за посадовими окладами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40" w:after="28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 xml:space="preserve">2147725,00 (Два мільйони сто сорок  сім тисяч сімсот двадцять п»ять  грн. 00 коп.)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40" w:after="28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ішення сьомої сесії Гадяцької міської ради </w:t>
                                    <w:br/>
                                    <w:t>восьмого скликання від 18 березня 2021 року  № 287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240" w:after="28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іський голова ____________В.О.Нестеренк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263.1pt;mso-wrap-distance-left:2.25pt;mso-wrap-distance-right:0pt;mso-wrap-distance-top:0pt;mso-wrap-distance-bottom:0pt;margin-top:-2.75pt;mso-position-vertical-relative:text;margin-left:22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50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850"/>
                      </w:tblGrid>
                      <w:tr>
                        <w:trPr/>
                        <w:tc>
                          <w:tcPr>
                            <w:tcW w:w="5850" w:type="dxa"/>
                            <w:tcBorders/>
                            <w:vAlign w:val="center"/>
                          </w:tcPr>
                          <w:p>
                            <w:pPr>
                              <w:pStyle w:val="Style18"/>
                              <w:spacing w:before="24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Style18"/>
                              <w:spacing w:before="240" w:after="280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Штат у кількості 463,75 штатних одиниць </w:t>
                              <w:br/>
                              <w:t xml:space="preserve">з місячним фондом заробітної плати </w:t>
                              <w:br/>
                              <w:t xml:space="preserve">за посадовими окладами </w:t>
                            </w:r>
                          </w:p>
                          <w:p>
                            <w:pPr>
                              <w:pStyle w:val="Style18"/>
                              <w:spacing w:before="240" w:after="28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 xml:space="preserve">2147725,00 (Два мільйони сто сорок  сім тисяч сімсот двадцять п»ять  грн. 00 коп.)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8"/>
                              <w:spacing w:before="240" w:after="28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рішення сьомої сесії Гадяцької міської ради </w:t>
                              <w:br/>
                              <w:t>восьмого скликання від 18 березня 2021 року  № 287</w:t>
                            </w:r>
                          </w:p>
                          <w:p>
                            <w:pPr>
                              <w:pStyle w:val="Style18"/>
                              <w:spacing w:before="240" w:after="28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іський голова ____________В.О.Нестеренк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231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"/>
        <w:gridCol w:w="1404"/>
        <w:gridCol w:w="4896"/>
        <w:gridCol w:w="180"/>
        <w:gridCol w:w="997"/>
        <w:gridCol w:w="21"/>
        <w:gridCol w:w="62"/>
        <w:gridCol w:w="1523"/>
        <w:gridCol w:w="121"/>
        <w:gridCol w:w="59"/>
        <w:gridCol w:w="1347"/>
        <w:gridCol w:w="10"/>
        <w:gridCol w:w="915"/>
        <w:gridCol w:w="104"/>
        <w:gridCol w:w="135"/>
      </w:tblGrid>
      <w:tr>
        <w:trPr>
          <w:trHeight w:val="450" w:hRule="atLeast"/>
        </w:trPr>
        <w:tc>
          <w:tcPr>
            <w:tcW w:w="12179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ШТАТНИЙ РОЗПИС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12179" w:type="dxa"/>
            <w:gridSpan w:val="1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к</w:t>
            </w:r>
            <w:r>
              <w:rPr>
                <w:b/>
                <w:bCs/>
                <w:sz w:val="28"/>
                <w:szCs w:val="28"/>
              </w:rPr>
              <w:t xml:space="preserve">омунального некомерційного підприємства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67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Гадяцька міська центральна  лікарня" Гадяцької міської ради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6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на 2021 рік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67" w:type="dxa"/>
            <w:gridSpan w:val="14"/>
            <w:tcBorders/>
            <w:vAlign w:val="bottom"/>
          </w:tcPr>
          <w:tbl>
            <w:tblPr>
              <w:tblW w:w="107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5414"/>
              <w:gridCol w:w="1275"/>
              <w:gridCol w:w="1753"/>
              <w:gridCol w:w="1492"/>
            </w:tblGrid>
            <w:tr>
              <w:trPr>
                <w:trHeight w:val="885" w:hRule="atLeast"/>
              </w:trPr>
              <w:tc>
                <w:tcPr>
                  <w:tcW w:w="8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/п</w:t>
                  </w:r>
                </w:p>
              </w:tc>
              <w:tc>
                <w:tcPr>
                  <w:tcW w:w="54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зва структурного підрозділу та посада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Кількість штатних посад</w:t>
                  </w:r>
                </w:p>
              </w:tc>
              <w:tc>
                <w:tcPr>
                  <w:tcW w:w="17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 xml:space="preserve">Посадовий оклад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грн.</w:t>
                  </w:r>
                </w:p>
              </w:tc>
              <w:tc>
                <w:tcPr>
                  <w:tcW w:w="14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</w:rPr>
                    <w:t xml:space="preserve">Фонд заробітної плати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 місяць, грн.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8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464" w:hRule="atLeast"/>
              </w:trPr>
              <w:tc>
                <w:tcPr>
                  <w:tcW w:w="8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8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3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4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АМБУЛАТОРНО-ПОЛІКЛІНІЧНА ДОПОМОГ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Консул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ь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тативні прийом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 (лікар-кардіолог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Лікар- акуш</w:t>
                  </w:r>
                  <w:r>
                    <w:rPr>
                      <w:sz w:val="28"/>
                      <w:szCs w:val="28"/>
                      <w:lang w:val="uk-UA"/>
                    </w:rPr>
                    <w:t>е</w:t>
                  </w:r>
                  <w:r>
                    <w:rPr>
                      <w:sz w:val="28"/>
                      <w:szCs w:val="28"/>
                    </w:rPr>
                    <w:t>р-гінеколог дитячого та підліткового вік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31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акушер-гінек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акушер-гінек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3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ікар-акушер-гінек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дерматовенер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дерматовенер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3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ендокрин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ендоскопі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</w:t>
                  </w:r>
                  <w:r>
                    <w:rPr>
                      <w:sz w:val="28"/>
                      <w:szCs w:val="28"/>
                      <w:lang w:val="uk-UA"/>
                    </w:rPr>
                    <w:t>епідемі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1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</w:t>
                  </w:r>
                  <w:r>
                    <w:rPr>
                      <w:sz w:val="28"/>
                      <w:szCs w:val="28"/>
                      <w:lang w:val="uk-UA"/>
                    </w:rPr>
                    <w:t>стажист-</w:t>
                  </w:r>
                  <w:r>
                    <w:rPr>
                      <w:sz w:val="28"/>
                      <w:szCs w:val="28"/>
                      <w:lang w:val="en-US"/>
                    </w:rPr>
                    <w:t>інфекціоні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5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фекціоні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545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фекціоніст каб</w:t>
                  </w:r>
                  <w:r>
                    <w:rPr>
                      <w:sz w:val="28"/>
                      <w:szCs w:val="28"/>
                      <w:lang w:val="uk-UA"/>
                    </w:rPr>
                    <w:t>інету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"Довіра"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фекціоніст каб</w:t>
                  </w:r>
                  <w:r>
                    <w:rPr>
                      <w:sz w:val="28"/>
                      <w:szCs w:val="28"/>
                      <w:lang w:val="uk-UA"/>
                    </w:rPr>
                    <w:t>інету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"Довіра"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1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карді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</w:t>
                  </w:r>
                  <w:r>
                    <w:rPr>
                      <w:sz w:val="28"/>
                      <w:szCs w:val="28"/>
                      <w:lang w:val="uk-UA"/>
                    </w:rPr>
                    <w:t>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з функціональної діагности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з функціональної діагности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1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з функціональної діагности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4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арколог дільнич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европ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европ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1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европ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4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нк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42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ртопед-травм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3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ртопед-травм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</w:t>
                  </w: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45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ртопед-травм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2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ртопед-травматолог дитяч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1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отоларинголог-</w:t>
                  </w:r>
                  <w:r>
                    <w:rPr>
                      <w:sz w:val="28"/>
                      <w:szCs w:val="28"/>
                      <w:lang w:val="uk-UA"/>
                    </w:rPr>
                    <w:t>д</w:t>
                  </w:r>
                  <w:r>
                    <w:rPr>
                      <w:sz w:val="28"/>
                      <w:szCs w:val="28"/>
                      <w:lang w:val="en-US"/>
                    </w:rPr>
                    <w:t>итяч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1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толаринг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толаринг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45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-офтальмолог дитячи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1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о</w:t>
                  </w:r>
                  <w:r>
                    <w:rPr>
                      <w:sz w:val="28"/>
                      <w:szCs w:val="28"/>
                      <w:lang w:val="uk-UA"/>
                    </w:rPr>
                    <w:t>ф</w:t>
                  </w:r>
                  <w:r>
                    <w:rPr>
                      <w:sz w:val="28"/>
                      <w:szCs w:val="28"/>
                      <w:lang w:val="en-US"/>
                    </w:rPr>
                    <w:t>тальм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ікар-психіатр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  <w:lang w:val="uk-UA"/>
                    </w:rPr>
                    <w:t>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2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психіат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2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психіатр-дитяч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1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ом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2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ом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2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омат</w:t>
                  </w:r>
                  <w:r>
                    <w:rPr>
                      <w:sz w:val="28"/>
                      <w:szCs w:val="28"/>
                      <w:lang w:val="uk-UA"/>
                    </w:rPr>
                    <w:t>ол</w:t>
                  </w:r>
                  <w:r>
                    <w:rPr>
                      <w:sz w:val="28"/>
                      <w:szCs w:val="28"/>
                      <w:lang w:val="en-US"/>
                    </w:rPr>
                    <w:t>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1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оматолог-ортодо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5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оматолог-хірур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стоматолог-дитяч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9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з ультразвуков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ї діагностик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2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 з ультразвуко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ї діагностик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ур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фтизіат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фтизіат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2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х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ург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2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0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6106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>73590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дільн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дільн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4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дільн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14,75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дерматовенерологічного 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84,25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дерма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венерологічного  кабінету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0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долікарня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54,75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ендокрин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2,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87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ендоскоп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дична кабінету "Довіра"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кабінету з функціональної діагности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кабінету з функціональної д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гностик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кабін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ультразвукової діагностик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кабінету ультразвукової діагности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93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карді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 кабінету інфекційних захворюван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3872</w:t>
                  </w:r>
                  <w:r>
                    <w:rPr>
                      <w:sz w:val="28"/>
                      <w:szCs w:val="28"/>
                      <w:lang w:val="en-US"/>
                    </w:rPr>
                    <w:t>,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93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кабінету ЛК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нарк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93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нарк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0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/>
                    </w:rPr>
                    <w:t>невролог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чного кабінету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ра медична неврологічного кабінету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нк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379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толаринг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/>
                    </w:rPr>
                    <w:t>отолари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ологічного кабінету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фтальм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фтальм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68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роцедур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18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</w:t>
                  </w:r>
                  <w:r>
                    <w:rPr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 кабінету психіатр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8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кабінету психіатр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93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і стоматолог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0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і стоматолог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хірургічного каб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ту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5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хірургічного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кабінету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травмат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травмат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0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травмат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0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урологічн</w:t>
                  </w:r>
                  <w:r>
                    <w:rPr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sz w:val="28"/>
                      <w:szCs w:val="28"/>
                      <w:lang w:val="en-US"/>
                    </w:rPr>
                    <w:t>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154,75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фтизіатри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фтизіатри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долікарня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5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долікарня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68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Технік зуб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09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84128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35332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акушер</w:t>
                  </w:r>
                  <w:r>
                    <w:rPr>
                      <w:sz w:val="28"/>
                      <w:szCs w:val="28"/>
                      <w:lang w:val="uk-UA"/>
                    </w:rPr>
                    <w:t>ськ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6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акушер</w:t>
                  </w:r>
                  <w:r>
                    <w:rPr>
                      <w:sz w:val="28"/>
                      <w:szCs w:val="28"/>
                      <w:lang w:val="uk-UA"/>
                    </w:rPr>
                    <w:t>ськ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лодша медична сестр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дерматовенерологічного 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7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інших кабінетів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інших кабінетів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лодша медична сестр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кабінету інфекційних захво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ван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87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лодша медична сестра кабінету "Довіра"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6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отоларингологі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 xml:space="preserve">Молодша медична сестра зі стоматологічного </w:t>
                  </w:r>
                  <w:r>
                    <w:rPr>
                      <w:sz w:val="28"/>
                      <w:szCs w:val="28"/>
                      <w:lang w:val="uk-UA"/>
                    </w:rPr>
                    <w:t>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олодша медична сестра зі травматологічного  </w:t>
                  </w:r>
                  <w:r>
                    <w:rPr>
                      <w:sz w:val="28"/>
                      <w:szCs w:val="28"/>
                      <w:lang w:val="uk-UA"/>
                    </w:rPr>
                    <w:t>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олодша медична сестра зі </w:t>
                  </w:r>
                  <w:r>
                    <w:rPr>
                      <w:sz w:val="28"/>
                      <w:szCs w:val="28"/>
                      <w:lang w:val="uk-UA"/>
                    </w:rPr>
                    <w:t>фтизіатри</w:t>
                  </w:r>
                  <w:r>
                    <w:rPr>
                      <w:sz w:val="28"/>
                      <w:szCs w:val="28"/>
                    </w:rPr>
                    <w:t xml:space="preserve">чного </w:t>
                  </w:r>
                  <w:r>
                    <w:rPr>
                      <w:sz w:val="28"/>
                      <w:szCs w:val="28"/>
                      <w:lang w:val="uk-UA"/>
                    </w:rPr>
                    <w:t>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7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8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46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757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господи</w:t>
                  </w:r>
                  <w:r>
                    <w:rPr>
                      <w:sz w:val="28"/>
                      <w:szCs w:val="28"/>
                      <w:lang w:val="uk-UA"/>
                    </w:rPr>
                    <w:t>н</w:t>
                  </w:r>
                  <w:r>
                    <w:rPr>
                      <w:sz w:val="28"/>
                      <w:szCs w:val="28"/>
                      <w:lang w:val="en-US"/>
                    </w:rPr>
                    <w:t>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єстратор медич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3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3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єстратор медич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3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3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єстратор медич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3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3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єстратор медич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3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1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сих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5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2534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72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поліклінічному відділенню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25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0238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353748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енний стаціонар поліклінніки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европ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1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европ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3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кардіоло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51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143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0419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9238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9238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/>
                    </w:rPr>
                    <w:t>сестр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7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630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47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денному стаціонару поліклінніки6,5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69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4383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ТАЦІОНАРНА ДОПОМОГА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Акушерсько-гінекологі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кушер-гінек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кушер-гіне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олог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кушер-гінек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педіатр-нео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атолог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2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-акушер-гінеколог екстрен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-акушер-гінеколог екстрен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-акушер-гінеколог екстрен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,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-акушер-гінеколог екстренної д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мог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-акушер-гінеколог екстрен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1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ікар-акушер-гінеколог екстрен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6260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43726,2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9,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  <w:lang w:val="uk-UA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Акушерка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9,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естра медична палати новонароджених діт</w:t>
                  </w:r>
                  <w:r>
                    <w:rPr>
                      <w:sz w:val="28"/>
                      <w:szCs w:val="28"/>
                      <w:lang w:val="uk-UA"/>
                    </w:rPr>
                    <w:t>е</w:t>
                  </w:r>
                  <w:r>
                    <w:rPr>
                      <w:sz w:val="28"/>
                      <w:szCs w:val="28"/>
                    </w:rPr>
                    <w:t>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ра медична палати новонароджених діте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палати новонароджених діте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палати новонароджених діте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палати новонарод</w:t>
                  </w:r>
                  <w:r>
                    <w:rPr>
                      <w:sz w:val="28"/>
                      <w:szCs w:val="28"/>
                      <w:lang w:val="uk-UA"/>
                    </w:rPr>
                    <w:t>ж</w:t>
                  </w:r>
                  <w:r>
                    <w:rPr>
                      <w:sz w:val="28"/>
                      <w:szCs w:val="28"/>
                    </w:rPr>
                    <w:t>ени</w:t>
                  </w:r>
                  <w:r>
                    <w:rPr>
                      <w:sz w:val="28"/>
                      <w:szCs w:val="28"/>
                      <w:lang w:val="uk-UA"/>
                    </w:rPr>
                    <w:t>х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діте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6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0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0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</w:t>
                  </w:r>
                  <w:r>
                    <w:rPr>
                      <w:sz w:val="28"/>
                      <w:szCs w:val="28"/>
                      <w:lang w:val="uk-UA"/>
                    </w:rPr>
                    <w:t>а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 процедур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68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процедур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5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процедур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68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4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673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6437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лодша медична с</w:t>
                  </w:r>
                  <w:r>
                    <w:rPr>
                      <w:sz w:val="28"/>
                      <w:szCs w:val="28"/>
                      <w:lang w:val="uk-UA"/>
                    </w:rPr>
                    <w:t>е</w:t>
                  </w:r>
                  <w:r>
                    <w:rPr>
                      <w:sz w:val="28"/>
                      <w:szCs w:val="28"/>
                    </w:rPr>
                    <w:t>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9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91,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прибиральниц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75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6888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2829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9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-господи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54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54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 акушерсько-гінекологіч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му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відділен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8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69623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33470,75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9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итяче відділенн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</w:t>
                  </w:r>
                  <w:r>
                    <w:rPr>
                      <w:sz w:val="28"/>
                      <w:szCs w:val="28"/>
                      <w:lang w:val="uk-UA"/>
                    </w:rPr>
                    <w:t>,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лікар-педіат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педіат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педіат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5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674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024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8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ціонару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8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</w:t>
                  </w:r>
                  <w:r>
                    <w:rPr>
                      <w:sz w:val="28"/>
                      <w:szCs w:val="28"/>
                      <w:lang w:val="uk-UA"/>
                    </w:rPr>
                    <w:t>н</w:t>
                  </w:r>
                  <w:r>
                    <w:rPr>
                      <w:sz w:val="28"/>
                      <w:szCs w:val="28"/>
                      <w:lang w:val="en-US"/>
                    </w:rPr>
                    <w:t>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8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8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медичн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таціонару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8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8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роцедур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87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87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244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4583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</w:t>
                  </w:r>
                  <w:r>
                    <w:rPr>
                      <w:sz w:val="28"/>
                      <w:szCs w:val="28"/>
                      <w:lang w:val="uk-UA"/>
                    </w:rPr>
                    <w:t>л</w:t>
                  </w:r>
                  <w:r>
                    <w:rPr>
                      <w:sz w:val="28"/>
                      <w:szCs w:val="28"/>
                    </w:rPr>
                    <w:t>яду за хво</w:t>
                  </w:r>
                  <w:r>
                    <w:rPr>
                      <w:sz w:val="28"/>
                      <w:szCs w:val="28"/>
                      <w:lang w:val="uk-UA"/>
                    </w:rPr>
                    <w:t>р</w:t>
                  </w:r>
                  <w:r>
                    <w:rPr>
                      <w:sz w:val="28"/>
                      <w:szCs w:val="28"/>
                    </w:rPr>
                    <w:t>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254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4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4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</w:t>
                  </w:r>
                  <w:r>
                    <w:rPr>
                      <w:sz w:val="28"/>
                      <w:szCs w:val="28"/>
                      <w:lang w:val="uk-UA"/>
                    </w:rPr>
                    <w:t>и</w:t>
                  </w:r>
                  <w:r>
                    <w:rPr>
                      <w:sz w:val="28"/>
                      <w:szCs w:val="28"/>
                    </w:rPr>
                    <w:t>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4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64,0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017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дитячому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5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82745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662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Паліатив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46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346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3872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3872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619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619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619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619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619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619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619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4619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3872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3872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3872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193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009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8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56,0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0346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0346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 паліативному відділенню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3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4310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5196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93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фекцій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фекціоніст дитяч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51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фекціоніст-стажи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068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613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ичн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таціонару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68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8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8610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3570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</w:t>
                  </w:r>
                  <w:r>
                    <w:rPr>
                      <w:sz w:val="28"/>
                      <w:szCs w:val="28"/>
                      <w:lang w:val="uk-UA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</w:t>
                  </w:r>
                  <w:r>
                    <w:rPr>
                      <w:sz w:val="28"/>
                      <w:szCs w:val="28"/>
                      <w:lang w:val="uk-UA"/>
                    </w:rPr>
                    <w:t>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л</w:t>
                  </w:r>
                  <w:r>
                    <w:rPr>
                      <w:sz w:val="28"/>
                      <w:szCs w:val="28"/>
                      <w:lang w:val="uk-UA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л</w:t>
                  </w:r>
                  <w:r>
                    <w:rPr>
                      <w:sz w:val="28"/>
                      <w:szCs w:val="28"/>
                      <w:lang w:val="uk-UA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л</w:t>
                  </w:r>
                  <w:r>
                    <w:rPr>
                      <w:sz w:val="28"/>
                      <w:szCs w:val="28"/>
                      <w:lang w:val="uk-UA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ол</w:t>
                  </w:r>
                  <w:r>
                    <w:rPr>
                      <w:sz w:val="28"/>
                      <w:szCs w:val="28"/>
                      <w:lang w:val="uk-UA"/>
                    </w:rPr>
                    <w:t>.</w:t>
                  </w:r>
                  <w:r>
                    <w:rPr>
                      <w:sz w:val="28"/>
                      <w:szCs w:val="28"/>
                    </w:rPr>
                    <w:t xml:space="preserve">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4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955,0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6107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господин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3391</w:t>
                  </w:r>
                  <w:r>
                    <w:rPr>
                      <w:sz w:val="28"/>
                      <w:szCs w:val="28"/>
                      <w:lang w:val="uk-UA"/>
                    </w:rPr>
                    <w:t>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33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інфекційному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5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69636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61338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Неврологі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невроп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европатоло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нев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опатолог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1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240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785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медичн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естр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  <w:lang w:val="en-US"/>
                    </w:rPr>
                    <w:t>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5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9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45950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42485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</w:t>
                  </w: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3391</w:t>
                  </w:r>
                  <w:r>
                    <w:rPr>
                      <w:sz w:val="28"/>
                      <w:szCs w:val="28"/>
                      <w:lang w:val="en-US"/>
                    </w:rPr>
                    <w:t>,00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43,25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47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0346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6955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   </w:t>
                  </w:r>
                  <w:r>
                    <w:rPr>
                      <w:bCs/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господи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невролог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ному відділенню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8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92088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80687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Офтальм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ь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огічне в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і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о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тальмолог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593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593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8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 стаціонар</w:t>
                  </w:r>
                  <w:r>
                    <w:rPr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перац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й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112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11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роцедур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28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5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0626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8436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54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</w:rPr>
                    <w:t>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9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</w:rPr>
                    <w:t>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91,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4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</w:rPr>
                    <w:t xml:space="preserve">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догляду за хворим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4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</w:rPr>
                    <w:t>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4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медична </w:t>
                  </w:r>
                  <w:r>
                    <w:rPr>
                      <w:sz w:val="28"/>
                      <w:szCs w:val="28"/>
                    </w:rPr>
                    <w:t>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4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0346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4411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офтальмол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гічному відділенню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3,7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66911,00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58787,25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0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5414"/>
              <w:gridCol w:w="1275"/>
              <w:gridCol w:w="1753"/>
              <w:gridCol w:w="1484"/>
            </w:tblGrid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9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Терапевти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5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1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09,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0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5217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2588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а медична стаціонару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9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роцедур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дична процедур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3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61732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58447,7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олодша медична 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сестра </w:t>
                  </w:r>
                  <w:r>
                    <w:rPr>
                      <w:sz w:val="28"/>
                      <w:szCs w:val="28"/>
                    </w:rPr>
                    <w:t>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4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3737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2889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господи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терапевтичному відділен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5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24077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  <w:r>
                    <w:rPr>
                      <w:sz w:val="28"/>
                      <w:szCs w:val="28"/>
                      <w:lang w:val="en-US"/>
                    </w:rPr>
                    <w:t>316,00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99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Хірургі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хірур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трансфузі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83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г екстренної допомог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г екстрен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г екстрен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1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г екстрен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г екстрен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2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хірург екстрен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4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ортопед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травма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42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9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796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1689,51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 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дична операцій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роцедур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0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8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6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6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ерев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язуваль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перев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язуваль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2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операційна екстре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операційна екстре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операційна екстре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операційна екстреної допомог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операційна з переливання кров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112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11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9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9694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9014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9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перевязуваль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  <w:lang w:val="uk-UA"/>
                    </w:rPr>
                    <w:t>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9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 перевязуваль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9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санітарка-прибиральниц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575,50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медична сестра 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9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3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062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43963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господи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хірургічному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3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28922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89186,76</w:t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9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ідділення анестезіології та інтенсивної терапії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анестезі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нестезіолог операційного блок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нестезіолог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нестезіолог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нестезіолог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нестезіолог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нестезіолог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анестезіолог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інтер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5506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45814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а сестр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стаціона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операцій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6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9463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75530,0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 медична 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43,25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 медична 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 медична 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 медична 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лодша  медична сестра з догляду за хворим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695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6107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Сестра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господи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9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69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відділенню анестезіології та інтенсивної терап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8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4531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39147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9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Приймальне відділенн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приймального відділен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приймального відділен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2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приймального відділен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0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приймального відділен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5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приймального відділен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приймального відділенн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0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843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7921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261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261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7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5755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575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приймальному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3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66804,00</w:t>
                  </w:r>
                </w:p>
              </w:tc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56291,25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06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5414"/>
              <w:gridCol w:w="1275"/>
              <w:gridCol w:w="1753"/>
              <w:gridCol w:w="1406"/>
            </w:tblGrid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КОНСУЛЬТАТИВНА ДОПОМОГА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Клініко-діагностична лабораторі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1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94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1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790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779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6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0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6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6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6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 бактеріологічного відділ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2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6514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58217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6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6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75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260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9453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Бактері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клініко-діагностичній лаборатор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9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0904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88856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абораторія діагностики ВІЛ-інфекції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аборант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аборант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14,75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Лаборант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383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0185,7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151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3151,00</w:t>
                  </w:r>
                </w:p>
              </w:tc>
            </w:tr>
            <w:tr>
              <w:trPr>
                <w:trHeight w:val="955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лабораторії діагностики ВІЛ-інфекц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184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8195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ідділення відновної терапії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фізіо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66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66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фізіо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41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 з лікувальної фізкультур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42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617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9504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естра медична з електропроцеду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з електропроцеду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з електропроцеду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фізіотерап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фізіотерап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фізіотерап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фізіотерап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фізіотерап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з лікувальної фізкультур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стра медична з лікувальної фізкультур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04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масаж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масаж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1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5145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5048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  <w:lang w:val="uk-UA"/>
                    </w:rPr>
                    <w:t>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6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6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6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945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7089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рго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</w:t>
                  </w: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928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Фізичний терапев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</w:t>
                  </w: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928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9238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3857</w:t>
                  </w:r>
                  <w:r>
                    <w:rPr>
                      <w:b/>
                      <w:sz w:val="28"/>
                      <w:szCs w:val="28"/>
                      <w:lang w:val="en-US"/>
                    </w:rPr>
                    <w:t>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відділенню відновної терапі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8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8632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8093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ентге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іагности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рентген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061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 рентгенолог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en-US"/>
                    </w:rPr>
                    <w:t>(флюрограф</w:t>
                  </w:r>
                  <w:r>
                    <w:rPr>
                      <w:sz w:val="28"/>
                      <w:szCs w:val="28"/>
                      <w:lang w:val="uk-UA"/>
                    </w:rPr>
                    <w:t>ії</w:t>
                  </w:r>
                  <w:r>
                    <w:rPr>
                      <w:sz w:val="28"/>
                      <w:szCs w:val="28"/>
                      <w:lang w:val="en-US"/>
                    </w:rPr>
                    <w:t>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515,25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 (флюрографії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66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3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генолог (мамограф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30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 (КТ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-стажист (КТ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19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Лікар-рентгенолог (фтиз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іатричного </w:t>
                  </w:r>
                  <w:r>
                    <w:rPr>
                      <w:sz w:val="28"/>
                      <w:szCs w:val="28"/>
                      <w:lang w:val="en-US"/>
                    </w:rPr>
                    <w:t>кабінету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1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 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41357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8027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нтген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нтген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нтген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нтген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нтген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нтген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нтген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46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Рентгенлаборант </w:t>
                  </w:r>
                  <w:r>
                    <w:rPr>
                      <w:sz w:val="28"/>
                      <w:szCs w:val="28"/>
                      <w:lang w:val="uk-UA"/>
                    </w:rPr>
                    <w:t>фтизіатричного кабіне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54,7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420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958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63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87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Молодша медична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87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2604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7089,75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рентген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о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іагностичному відділе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4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8816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64702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ДОПОМІЖНІ СЛУЖБИ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формаційно-аналітичний відділ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Завідувач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88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88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методи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295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991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тистик медич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тистик медич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мп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ютерного набо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мп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ютерного набо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47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Інженер</w:t>
                  </w:r>
                  <w:r>
                    <w:rPr>
                      <w:sz w:val="28"/>
                      <w:szCs w:val="28"/>
                      <w:lang w:val="uk-UA"/>
                    </w:rPr>
                    <w:t>-</w:t>
                  </w:r>
                  <w:r>
                    <w:rPr>
                      <w:sz w:val="28"/>
                      <w:szCs w:val="28"/>
                      <w:lang w:val="en-US"/>
                    </w:rPr>
                    <w:t>програмі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05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938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4785,75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ЬОГО по інформаційно-аналітичному відділ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5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233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470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Патологоанатомічне відділенн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, лікар-патологоанат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патологоанат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0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0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092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788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37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абора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87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82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82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</w:tc>
              <w:tc>
                <w:tcPr>
                  <w:tcW w:w="984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Молодша медична сест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3151,00</w:t>
                  </w:r>
                </w:p>
              </w:tc>
            </w:tr>
            <w:tr>
              <w:trPr>
                <w:trHeight w:val="1165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7"/>
                      <w:szCs w:val="27"/>
                    </w:rPr>
                    <w:t>ВСЬОГО по патологоанатомічному відділенн</w:t>
                  </w:r>
                  <w:r>
                    <w:rPr>
                      <w:b/>
                      <w:bCs/>
                      <w:sz w:val="27"/>
                      <w:szCs w:val="27"/>
                      <w:lang w:val="uk-UA"/>
                    </w:rPr>
                    <w:t>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232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9291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Ін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Лікарі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кар-дієтолог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15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154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Середні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 дієтолог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464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стра медична зі стерилізац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87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87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1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849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7336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Молодший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єстратор медич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3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3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єстратор медич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3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3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еєстратор медични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3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63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Дезінфекто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Дезінфекто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47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Ка</w:t>
                  </w:r>
                  <w:r>
                    <w:rPr>
                      <w:sz w:val="28"/>
                      <w:szCs w:val="28"/>
                      <w:lang w:val="uk-UA"/>
                    </w:rPr>
                    <w:t>с</w:t>
                  </w:r>
                  <w:r>
                    <w:rPr>
                      <w:sz w:val="28"/>
                      <w:szCs w:val="28"/>
                      <w:lang w:val="en-US"/>
                    </w:rPr>
                    <w:t>телян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33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РАЗ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4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082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16466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іншому персонал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6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3393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24957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24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Управління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 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Директо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225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225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директора з адміністративно-господарських питан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800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800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едичний директо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000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000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ступник медичного директо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00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00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ступник медичного директо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00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00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Головна медична сест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кономіс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88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88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кономіст з прац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екретар-друкарк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Діловод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47,7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мп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ютерного набо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  <w:r>
                    <w:rPr>
                      <w:sz w:val="28"/>
                      <w:szCs w:val="28"/>
                      <w:lang w:val="en-US"/>
                    </w:rPr>
                    <w:t>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мп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ютерного набо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мп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ютерного набор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39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Інженер з охорони прац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ахівець з питань цивільного захист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85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42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 складо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59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відувач господарств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26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Інжене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тарший інспектор з кадрів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461,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еханік гараж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26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31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Інженер з комп</w:t>
                  </w:r>
                  <w:r>
                    <w:rPr>
                      <w:sz w:val="28"/>
                      <w:szCs w:val="28"/>
                      <w:lang w:val="uk-UA"/>
                    </w:rPr>
                    <w:t>’</w:t>
                  </w:r>
                  <w:r>
                    <w:rPr>
                      <w:sz w:val="28"/>
                      <w:szCs w:val="28"/>
                      <w:lang w:val="en-US"/>
                    </w:rPr>
                    <w:t>ютерних систе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11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11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Інженер з метролог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2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15,2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Технік з ремонту апаратур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2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Юрисконсуль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управлінн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19680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179806,0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06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5414"/>
              <w:gridCol w:w="1275"/>
              <w:gridCol w:w="1753"/>
              <w:gridCol w:w="1406"/>
            </w:tblGrid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Адмінгосп персонал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Бібліотека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619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309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шиніст з прання та ремонту одяг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18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шиніст з прання та ремонту одяг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18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люсар-сантехні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Слюсар-сантехні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службових приміщен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33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службових приміщень (стерилізаційної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002,5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биральник службових приміщень (поліклінічного відділення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67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670,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службових приміщень (адмінгосп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67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67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биральник службових приміщень (приймальне відділення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биральник службових приміщень (приймальне відділення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Механік котельн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11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05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тельн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5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тельн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тельн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тельн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Оператор котельні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ідсобний робитни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0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ідсобний робитни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Робітник дизельної установк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45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фте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  <w:r>
                    <w:rPr>
                      <w:sz w:val="28"/>
                      <w:szCs w:val="28"/>
                      <w:lang w:val="uk-UA"/>
                    </w:rPr>
                    <w:t>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3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Ліфте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3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Куха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Куха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Кухонний робітни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Кухонний робітни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55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територ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0,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672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Прибиральник територ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лектромонте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0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Електромонте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бітник з комплексного обслуговування й ремонту будівел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бітник з комплексного обслуговування й ремонту будівел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67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адмінгосп персонал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6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92673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7915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Автогараж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Водій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Водій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Водій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Водій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Водій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Водій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15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Водій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910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автогаражу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7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2181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2181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6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Бухгалтері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Головний бухгалтер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922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922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Заступник головного бухгалте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276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2276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Бухгалтер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Бухгалтер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Бухгалтер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Бухгалтер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Бухгалтер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Бухгалтер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0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230,5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Фахівець з публічних закупівел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,0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461,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2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ВСЬОГО по бухгалтерії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8</w:t>
                  </w: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,5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>70425,0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67194,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5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20"/>
                      <w:lang w:val="en-US"/>
                    </w:rPr>
                  </w:pPr>
                  <w:r>
                    <w:rPr>
                      <w:sz w:val="18"/>
                      <w:szCs w:val="20"/>
                      <w:lang w:val="en-US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ind w:right="467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Кабінет ортопедичної стоматології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ікарі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стоматолог-ортопед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9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стоматолог-ортопед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4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238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4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ні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ний технік 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7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9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ний технік 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7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9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ний технік 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7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9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ний технік 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7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9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uk-UA"/>
              </w:rPr>
              <w:t>,0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516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8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ши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ша сестра медична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5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7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нши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тор медичний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,0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1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uk-UA"/>
              </w:rPr>
              <w:t>,0</w:t>
            </w:r>
          </w:p>
        </w:tc>
        <w:tc>
          <w:tcPr>
            <w:tcW w:w="170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3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1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 по кабінету ортопедичної стоматології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lang w:val="uk-UA"/>
              </w:rPr>
              <w:t>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3536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641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бінет терапевтичної стоматології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ікарі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стоматолог-терапевт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60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45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стоматолог-терапевт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60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45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стоматолог-терапевт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6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5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стоматолог-терапевт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6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61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7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3442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66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ні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(стоматологічного кабінету)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64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(стоматологічного кабінету)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9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1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5</w:t>
            </w:r>
          </w:p>
        </w:tc>
        <w:tc>
          <w:tcPr>
            <w:tcW w:w="170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238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3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ши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лодша медична</w:t>
            </w:r>
            <w:r>
              <w:rPr>
                <w:sz w:val="28"/>
                <w:szCs w:val="28"/>
                <w:lang w:val="uk-UA"/>
              </w:rPr>
              <w:t xml:space="preserve"> сестра </w:t>
            </w:r>
          </w:p>
        </w:tc>
        <w:tc>
          <w:tcPr>
            <w:tcW w:w="11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70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5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3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 по кабінету терапевтичної стоматології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25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83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512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прозрахункове відділення профілактичних медичних оглядів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ікарі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відділення (лікар-терапевт)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9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терапевт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4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терапевт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6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5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фтальмолог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6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хірург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6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толаринголог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6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5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отоларинголог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6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5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невропатолог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6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дерматовенеролог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6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0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дерматовенеролог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60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0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психіатр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4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психіатр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4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нарколог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6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5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нарколог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6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5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 з функціональної діагностики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9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 з ультразвукової діагностики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4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 з ультразвукової діагностики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60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5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lang w:val="uk-UA"/>
              </w:rPr>
              <w:t>,0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5743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2960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ні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фельдшер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9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72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8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72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72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9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72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8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72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8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4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УЗД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72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8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,0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9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(наркологічного кабінету)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72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(кабінету ЕКГ)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9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 медична психіатричного кабінету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79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,7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946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336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ши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лодша медична</w:t>
            </w:r>
            <w:r>
              <w:rPr>
                <w:sz w:val="28"/>
                <w:szCs w:val="28"/>
                <w:lang w:val="uk-UA"/>
              </w:rPr>
              <w:t xml:space="preserve"> сестра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5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5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нший персонал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6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61,0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61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30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5</w:t>
            </w:r>
          </w:p>
        </w:tc>
        <w:tc>
          <w:tcPr>
            <w:tcW w:w="1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922,00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91,50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 по госпрозрахунковому відділенню</w:t>
            </w:r>
          </w:p>
        </w:tc>
        <w:tc>
          <w:tcPr>
            <w:tcW w:w="119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,5</w:t>
            </w:r>
          </w:p>
        </w:tc>
        <w:tc>
          <w:tcPr>
            <w:tcW w:w="170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62762,00</w:t>
            </w:r>
          </w:p>
        </w:tc>
        <w:tc>
          <w:tcPr>
            <w:tcW w:w="14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563,25</w:t>
            </w:r>
          </w:p>
        </w:tc>
        <w:tc>
          <w:tcPr>
            <w:tcW w:w="11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Лікарі</w:t>
            </w:r>
            <w:r>
              <w:rPr>
                <w:b/>
                <w:bCs/>
                <w:sz w:val="28"/>
                <w:szCs w:val="28"/>
                <w:lang w:val="uk-UA"/>
              </w:rPr>
              <w:t>-стоматологи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Березова Лук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7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60,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0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Ціпки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60,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,0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В</w:t>
            </w:r>
            <w:r>
              <w:rPr>
                <w:sz w:val="28"/>
                <w:szCs w:val="28"/>
                <w:lang w:val="uk-UA"/>
              </w:rPr>
              <w:t>еликі</w:t>
            </w:r>
            <w:r>
              <w:rPr>
                <w:sz w:val="28"/>
                <w:szCs w:val="28"/>
              </w:rPr>
              <w:t xml:space="preserve"> Будищ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60,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,0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Веприк</w:t>
            </w:r>
          </w:p>
        </w:tc>
        <w:tc>
          <w:tcPr>
            <w:tcW w:w="1080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3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1,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1,0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Книшівк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61,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5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П</w:t>
            </w:r>
            <w:r>
              <w:rPr>
                <w:sz w:val="28"/>
                <w:szCs w:val="28"/>
                <w:lang w:val="uk-UA"/>
              </w:rPr>
              <w:t>етрівка</w:t>
            </w:r>
            <w:r>
              <w:rPr>
                <w:sz w:val="28"/>
                <w:szCs w:val="28"/>
              </w:rPr>
              <w:t>-Ромен</w:t>
            </w:r>
            <w:r>
              <w:rPr>
                <w:sz w:val="28"/>
                <w:szCs w:val="28"/>
                <w:lang w:val="uk-UA"/>
              </w:rPr>
              <w:t>сь</w:t>
            </w:r>
            <w:r>
              <w:rPr>
                <w:sz w:val="28"/>
                <w:szCs w:val="28"/>
              </w:rPr>
              <w:t>к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,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,0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Римарівк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61,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,5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 с.К</w:t>
            </w:r>
            <w:r>
              <w:rPr>
                <w:sz w:val="28"/>
                <w:szCs w:val="28"/>
                <w:lang w:val="uk-UA"/>
              </w:rPr>
              <w:t>расна</w:t>
            </w:r>
            <w:r>
              <w:rPr>
                <w:sz w:val="28"/>
                <w:szCs w:val="28"/>
              </w:rPr>
              <w:t xml:space="preserve"> Лук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60,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,0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</w:t>
            </w:r>
            <w:r>
              <w:rPr>
                <w:sz w:val="28"/>
                <w:szCs w:val="28"/>
                <w:lang w:val="uk-UA"/>
              </w:rPr>
              <w:t xml:space="preserve"> с. Лютеньк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61,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45,75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іка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томатолог</w:t>
            </w:r>
            <w:r>
              <w:rPr>
                <w:sz w:val="28"/>
                <w:szCs w:val="28"/>
                <w:lang w:val="uk-UA"/>
              </w:rPr>
              <w:t xml:space="preserve"> с. Рашівк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61,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0,5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50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,0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8605,00</w:t>
            </w:r>
          </w:p>
        </w:tc>
        <w:tc>
          <w:tcPr>
            <w:tcW w:w="1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263,25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0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едній персонал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стра медична зі стоматології с.Веприк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9,00</w:t>
            </w:r>
          </w:p>
        </w:tc>
        <w:tc>
          <w:tcPr>
            <w:tcW w:w="1537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9,5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стра медична зі стоматолог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Лютенька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79,00</w:t>
            </w:r>
          </w:p>
        </w:tc>
        <w:tc>
          <w:tcPr>
            <w:tcW w:w="1537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4,75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стра медична зі стоматолог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Рашівка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6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9,00</w:t>
            </w:r>
          </w:p>
        </w:tc>
        <w:tc>
          <w:tcPr>
            <w:tcW w:w="1537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4,75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48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,0</w:t>
            </w:r>
          </w:p>
        </w:tc>
        <w:tc>
          <w:tcPr>
            <w:tcW w:w="160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3617,00</w:t>
            </w:r>
          </w:p>
        </w:tc>
        <w:tc>
          <w:tcPr>
            <w:tcW w:w="1537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559,00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4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,0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222,00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9822,25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tbl>
            <w:tblPr>
              <w:tblW w:w="88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4"/>
              <w:gridCol w:w="3119"/>
            </w:tblGrid>
            <w:tr>
              <w:trPr>
                <w:trHeight w:val="255" w:hRule="atLeast"/>
              </w:trPr>
              <w:tc>
                <w:tcPr>
                  <w:tcW w:w="5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ШТАТ ВСЬОГО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463,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в т.ч. лікарі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</w:t>
                  </w:r>
                  <w:r>
                    <w:rPr>
                      <w:rFonts w:cs="Arial CYR" w:ascii="Arial CYR" w:hAnsi="Arial CYR"/>
                      <w:sz w:val="20"/>
                      <w:szCs w:val="20"/>
                      <w:lang w:val="uk-UA"/>
                    </w:rPr>
                    <w:t>5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середні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uk-UA"/>
                    </w:rPr>
                    <w:t>19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молодші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5,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  <w:t>інші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8</w:t>
                  </w:r>
                  <w:r>
                    <w:rPr>
                      <w:rFonts w:cs="Arial CYR" w:ascii="Arial CYR" w:hAnsi="Arial CYR"/>
                      <w:sz w:val="20"/>
                      <w:szCs w:val="20"/>
                      <w:lang w:val="uk-UA"/>
                    </w:rPr>
                    <w:t>3</w:t>
                  </w: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,25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иректор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НП «Гадяцька МЦЛ»                                                                    О. ШАПОВАЛ </w:t>
            </w:r>
          </w:p>
        </w:tc>
        <w:tc>
          <w:tcPr>
            <w:tcW w:w="1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40" w:right="99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68">
    <w:name w:val="xl68"/>
    <w:basedOn w:val="Normal"/>
    <w:qFormat/>
    <w:pPr>
      <w:spacing w:before="280" w:after="280"/>
    </w:pPr>
    <w:rPr>
      <w:lang w:val="en-US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b/>
      <w:bCs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87">
    <w:name w:val="xl87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89">
    <w:name w:val="xl89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5"/>
      <w:szCs w:val="15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99">
    <w:name w:val="xl99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en-U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21">
    <w:name w:val="xl12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en-U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lang w:val="en-US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26">
    <w:name w:val="xl126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27">
    <w:name w:val="xl127"/>
    <w:basedOn w:val="Normal"/>
    <w:qFormat/>
    <w:pPr>
      <w:shd w:fill="FFFFFF" w:val="clear"/>
      <w:spacing w:before="280" w:after="280"/>
    </w:pPr>
    <w:rPr>
      <w:b/>
      <w:bCs/>
      <w:lang w:val="en-U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29">
    <w:name w:val="xl129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30">
    <w:name w:val="xl130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139">
    <w:name w:val="xl13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51">
    <w:name w:val="xl151"/>
    <w:basedOn w:val="Normal"/>
    <w:qFormat/>
    <w:pPr>
      <w:spacing w:before="280" w:after="280"/>
      <w:jc w:val="center"/>
      <w:textAlignment w:val="center"/>
    </w:pPr>
    <w:rPr>
      <w:lang w:val="en-US"/>
    </w:rPr>
  </w:style>
  <w:style w:type="paragraph" w:styleId="Xl152">
    <w:name w:val="xl152"/>
    <w:basedOn w:val="Normal"/>
    <w:qFormat/>
    <w:pP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54">
    <w:name w:val="xl154"/>
    <w:basedOn w:val="Normal"/>
    <w:qFormat/>
    <w:pPr>
      <w:spacing w:before="280" w:after="280"/>
      <w:textAlignment w:val="center"/>
    </w:pPr>
    <w:rPr>
      <w:b/>
      <w:bCs/>
      <w:lang w:val="en-US"/>
    </w:rPr>
  </w:style>
  <w:style w:type="paragraph" w:styleId="Xl155">
    <w:name w:val="xl155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56">
    <w:name w:val="xl156"/>
    <w:basedOn w:val="Normal"/>
    <w:qFormat/>
    <w:pPr>
      <w:shd w:fill="FFFFFF" w:val="clear"/>
      <w:spacing w:before="280" w:after="280"/>
      <w:jc w:val="center"/>
    </w:pPr>
    <w:rPr>
      <w:lang w:val="en-US"/>
    </w:rPr>
  </w:style>
  <w:style w:type="paragraph" w:styleId="Xl157">
    <w:name w:val="xl15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59">
    <w:name w:val="xl159"/>
    <w:basedOn w:val="Normal"/>
    <w:qFormat/>
    <w:pPr>
      <w:shd w:fill="FFFFFF" w:val="clear"/>
      <w:spacing w:before="280" w:after="280"/>
      <w:textAlignment w:val="center"/>
    </w:pPr>
    <w:rPr>
      <w:lang w:val="en-US"/>
    </w:rPr>
  </w:style>
  <w:style w:type="paragraph" w:styleId="Xl160">
    <w:name w:val="xl160"/>
    <w:basedOn w:val="Normal"/>
    <w:qFormat/>
    <w:pPr>
      <w:shd w:fill="FFFFFF" w:val="clear"/>
      <w:spacing w:before="280" w:after="280"/>
    </w:pPr>
    <w:rPr>
      <w:lang w:val="en-US"/>
    </w:rPr>
  </w:style>
  <w:style w:type="paragraph" w:styleId="Xl161">
    <w:name w:val="xl161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62">
    <w:name w:val="xl162"/>
    <w:basedOn w:val="Normal"/>
    <w:qFormat/>
    <w:pPr>
      <w:spacing w:before="280" w:after="280"/>
      <w:textAlignment w:val="center"/>
    </w:pPr>
    <w:rPr>
      <w:b/>
      <w:bCs/>
      <w:lang w:val="en-US"/>
    </w:rPr>
  </w:style>
  <w:style w:type="paragraph" w:styleId="Xl163">
    <w:name w:val="xl163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68">
    <w:name w:val="xl168"/>
    <w:basedOn w:val="Normal"/>
    <w:qFormat/>
    <w:pPr>
      <w:shd w:fill="FFFFFF" w:val="clear"/>
      <w:spacing w:before="280" w:after="280"/>
      <w:jc w:val="center"/>
    </w:pPr>
    <w:rPr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lang w:val="en-US"/>
    </w:rPr>
  </w:style>
  <w:style w:type="paragraph" w:styleId="Xl176">
    <w:name w:val="xl17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177">
    <w:name w:val="xl177"/>
    <w:basedOn w:val="Normal"/>
    <w:qFormat/>
    <w:pPr>
      <w:spacing w:before="280" w:after="280"/>
      <w:textAlignment w:val="center"/>
    </w:pPr>
    <w:rPr>
      <w:lang w:val="en-US"/>
    </w:rPr>
  </w:style>
  <w:style w:type="paragraph" w:styleId="Xl178">
    <w:name w:val="xl178"/>
    <w:basedOn w:val="Normal"/>
    <w:qFormat/>
    <w:pPr>
      <w:spacing w:before="280" w:after="280"/>
      <w:textAlignment w:val="center"/>
    </w:pPr>
    <w:rPr>
      <w:b/>
      <w:bCs/>
      <w:lang w:val="en-US"/>
    </w:rPr>
  </w:style>
  <w:style w:type="paragraph" w:styleId="Xl179">
    <w:name w:val="xl179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180">
    <w:name w:val="xl18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81">
    <w:name w:val="xl181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86">
    <w:name w:val="xl186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197">
    <w:name w:val="xl197"/>
    <w:basedOn w:val="Normal"/>
    <w:qFormat/>
    <w:pPr>
      <w:shd w:fill="FFFFFF" w:val="clear"/>
      <w:spacing w:before="280" w:after="280"/>
      <w:textAlignment w:val="center"/>
    </w:pPr>
    <w:rPr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01">
    <w:name w:val="xl201"/>
    <w:basedOn w:val="Normal"/>
    <w:qFormat/>
    <w:pPr>
      <w:spacing w:before="280" w:after="280"/>
      <w:textAlignment w:val="center"/>
    </w:pPr>
    <w:rPr>
      <w:lang w:val="en-US"/>
    </w:rPr>
  </w:style>
  <w:style w:type="paragraph" w:styleId="Xl202">
    <w:name w:val="xl202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07">
    <w:name w:val="xl207"/>
    <w:basedOn w:val="Normal"/>
    <w:qFormat/>
    <w:pPr>
      <w:spacing w:before="280" w:after="280"/>
      <w:jc w:val="center"/>
      <w:textAlignment w:val="center"/>
    </w:pPr>
    <w:rPr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09">
    <w:name w:val="xl209"/>
    <w:basedOn w:val="Normal"/>
    <w:qFormat/>
    <w:pPr>
      <w:spacing w:before="280" w:after="280"/>
      <w:textAlignment w:val="center"/>
    </w:pPr>
    <w:rPr>
      <w:lang w:val="en-US"/>
    </w:rPr>
  </w:style>
  <w:style w:type="paragraph" w:styleId="Xl210">
    <w:name w:val="xl210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211">
    <w:name w:val="xl211"/>
    <w:basedOn w:val="Normal"/>
    <w:qFormat/>
    <w:pPr>
      <w:spacing w:before="280" w:after="280"/>
      <w:textAlignment w:val="center"/>
    </w:pPr>
    <w:rPr>
      <w:lang w:val="en-US"/>
    </w:rPr>
  </w:style>
  <w:style w:type="paragraph" w:styleId="Xl212">
    <w:name w:val="xl212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13">
    <w:name w:val="xl21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lang w:val="en-US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17">
    <w:name w:val="xl21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19">
    <w:name w:val="xl21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lang w:val="en-US"/>
    </w:rPr>
  </w:style>
  <w:style w:type="paragraph" w:styleId="Xl220">
    <w:name w:val="xl22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lang w:val="en-US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0">
    <w:name w:val="xl24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1">
    <w:name w:val="xl24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2">
    <w:name w:val="xl242"/>
    <w:basedOn w:val="Normal"/>
    <w:qFormat/>
    <w:pPr>
      <w:spacing w:before="280" w:after="280"/>
      <w:jc w:val="center"/>
      <w:textAlignment w:val="center"/>
    </w:pPr>
    <w:rPr>
      <w:b/>
      <w:bCs/>
      <w:lang w:val="en-US"/>
    </w:rPr>
  </w:style>
  <w:style w:type="paragraph" w:styleId="Xl243">
    <w:name w:val="xl24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0">
    <w:name w:val="xl2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62">
    <w:name w:val="xl2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4">
    <w:name w:val="xl264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5">
    <w:name w:val="xl26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6">
    <w:name w:val="xl26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lang w:val="en-US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71">
    <w:name w:val="xl27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72">
    <w:name w:val="xl272"/>
    <w:basedOn w:val="Normal"/>
    <w:qFormat/>
    <w:pPr>
      <w:pBdr>
        <w:bottom w:val="single" w:sz="4" w:space="0" w:color="000000"/>
      </w:pBdr>
      <w:spacing w:before="280" w:after="280"/>
    </w:pPr>
    <w:rPr>
      <w:lang w:val="en-US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75">
    <w:name w:val="xl2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en-US"/>
    </w:rPr>
  </w:style>
  <w:style w:type="paragraph" w:styleId="Xl276">
    <w:name w:val="xl27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77">
    <w:name w:val="xl2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280">
    <w:name w:val="xl280"/>
    <w:basedOn w:val="Normal"/>
    <w:qFormat/>
    <w:pPr>
      <w:spacing w:before="280" w:after="280"/>
      <w:jc w:val="center"/>
      <w:textAlignment w:val="center"/>
    </w:pPr>
    <w:rPr>
      <w:lang w:val="en-US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83">
    <w:name w:val="xl28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lang w:val="en-US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lang w:val="en-US"/>
    </w:rPr>
  </w:style>
  <w:style w:type="paragraph" w:styleId="Xl288">
    <w:name w:val="xl2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290">
    <w:name w:val="xl2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292">
    <w:name w:val="xl292"/>
    <w:basedOn w:val="Normal"/>
    <w:qFormat/>
    <w:pPr>
      <w:shd w:fill="FFFFFF" w:val="clear"/>
      <w:spacing w:before="280" w:after="280"/>
      <w:textAlignment w:val="center"/>
    </w:pPr>
    <w:rPr>
      <w:b/>
      <w:bCs/>
      <w:lang w:val="en-US"/>
    </w:rPr>
  </w:style>
  <w:style w:type="paragraph" w:styleId="Xl293">
    <w:name w:val="xl293"/>
    <w:basedOn w:val="Normal"/>
    <w:qFormat/>
    <w:pPr>
      <w:spacing w:before="280" w:after="280"/>
      <w:textAlignment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30:00Z</dcterms:created>
  <dc:creator>Admin</dc:creator>
  <dc:description/>
  <cp:keywords/>
  <dc:language>en-US</dc:language>
  <cp:lastModifiedBy>HFD</cp:lastModifiedBy>
  <cp:lastPrinted>2021-03-22T15:51:00Z</cp:lastPrinted>
  <dcterms:modified xsi:type="dcterms:W3CDTF">2021-03-22T13:52:00Z</dcterms:modified>
  <cp:revision>12</cp:revision>
  <dc:subject/>
  <dc:title>Додаток 2</dc:title>
</cp:coreProperties>
</file>