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41540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540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5.15pt;height:164.2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                                                                              № 586</w:t>
      </w:r>
    </w:p>
    <w:p>
      <w:pPr>
        <w:pStyle w:val="Normal"/>
        <w:tabs>
          <w:tab w:val="clear" w:pos="708"/>
          <w:tab w:val="left" w:pos="81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інвентаризації земельної ділянки площею 1,8970 гектара, за адресою: вулиця Драгоманова,9, місто 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 статтями 12, 79-1 Земельного кодексу України, ст. 26 Закону України “Про місцеве самоврядування в Україні”, Закону України ”Про Державний земельний кадастр”, розглянувши технічну документацію із землеустрою щодо інвентаризації земельної ділянки,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ька  рада 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інвентаризації земельної ділянки площею 1,8970 гектара, з метою її формування, з цільовим призначенням для будівництва та обслуговування об'єктів фізичної культури і спорту, землі рекреаційного призначення, яка розташована за адресою: вулиця Драгоманова,9, місто Гадяч, кадастровий номер земельної ділянки 5320410100:50:003:069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ити реєстрацію права комунальної власності за Гадяцькою міською територіальною громадою в особі Гадяцької міської ради на вищезазначен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В. Сафон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29:00Z</dcterms:created>
  <dc:creator>User</dc:creator>
  <dc:description/>
  <cp:keywords/>
  <dc:language>en-US</dc:language>
  <cp:lastModifiedBy>Rada</cp:lastModifiedBy>
  <cp:lastPrinted>2021-07-08T10:34:00Z</cp:lastPrinted>
  <dcterms:modified xsi:type="dcterms:W3CDTF">2021-07-14T10:28:00Z</dcterms:modified>
  <cp:revision>6</cp:revision>
  <dc:subject/>
  <dc:title> </dc:title>
</cp:coreProperties>
</file>