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496570</wp:posOffset>
                </wp:positionV>
                <wp:extent cx="4419600" cy="2049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049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61.35pt;mso-wrap-distance-left:9.05pt;mso-wrap-distance-right:9.05pt;mso-wrap-distance-top:0pt;mso-wrap-distance-bottom:0pt;margin-top:-39.1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ИНАДЦЯТ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7 серпня 2021 року                      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26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несення змін до Програми розвитку архівної справи комунальної установи «Трудовий архів» Гадяцької міської  ради на 2021-2023 роки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ідповідно  п. 22 ст. 26 Закону України «Про місцеве самоврядування в Україні»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Внести зміни до  </w:t>
      </w:r>
      <w:r>
        <w:rPr>
          <w:sz w:val="28"/>
          <w:lang w:val="uk-UA"/>
        </w:rPr>
        <w:t>Програми розвитку архівної справ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комунальної установи «Трудовий архів» Гадяцької міської  ради на 2021-2023 роки ( далі Програма), а саме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lang w:val="uk-UA"/>
        </w:rPr>
        <w:t xml:space="preserve">в паспорті Програми: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ункт 8 «Перелік місцевих бюджетів, які беруть участь у виконанні             Програми», пункт 9 «Загальний обсяг фінансових ресурсів, необхідних для реалізації Програми» викласти в новій редакції (додається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 додатку №1 до Програми  «Напрями діяльності та заходи   Програми розвитку архівної справи комунальної установи «Трудовий архів» Гадяцької міської  ради на 2021-2023 роки» викласти в новій редакції (додаєть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постійну комісію </w:t>
      </w:r>
      <w:r>
        <w:rPr>
          <w:sz w:val="28"/>
          <w:szCs w:val="20"/>
          <w:lang w:val="uk-UA"/>
        </w:rPr>
        <w:t xml:space="preserve"> міської ради з питань </w:t>
      </w:r>
      <w:r>
        <w:rPr>
          <w:sz w:val="28"/>
          <w:szCs w:val="28"/>
          <w:lang w:val="uk-UA"/>
        </w:rPr>
        <w:t xml:space="preserve">регламенту, депутатської діяльності та етики, забезпечення законності та правопорядку, зв’язків із засобами масової інформації, </w:t>
      </w:r>
      <w:r>
        <w:rPr>
          <w:sz w:val="28"/>
          <w:szCs w:val="20"/>
          <w:lang w:val="uk-UA"/>
        </w:rPr>
        <w:t>соціального захисту населення, охорони здоров’я, освіти, культури, молодіжної політики, спорту та туризму (Кулик К.П.)</w:t>
      </w:r>
      <w:r>
        <w:rPr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ind w:left="11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В.О. Нестеренко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6:30:00Z</dcterms:created>
  <dc:creator>Лена</dc:creator>
  <dc:description/>
  <cp:keywords/>
  <dc:language>en-US</dc:language>
  <cp:lastModifiedBy>HFD</cp:lastModifiedBy>
  <cp:lastPrinted>2021-08-18T14:36:00Z</cp:lastPrinted>
  <dcterms:modified xsi:type="dcterms:W3CDTF">2021-08-18T11:36:00Z</dcterms:modified>
  <cp:revision>14</cp:revision>
  <dc:subject/>
  <dc:title/>
</cp:coreProperties>
</file>