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травня 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9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дозволу </w:t>
              <w:br/>
              <w:t>ФОП Худолєю Сергію Павловичу на розміщення зовнішньої реклами (білборду) по вул. Тельмана  в м. Гадя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підпунктом 13 пункту «а» статті 30 Закону України «Про місцеве самоврядування в Україні, </w:t>
      </w:r>
      <w:r>
        <w:rPr>
          <w:sz w:val="28"/>
          <w:lang w:val="uk-UA"/>
        </w:rPr>
        <w:t>статтею 16</w:t>
      </w:r>
      <w:r>
        <w:rPr>
          <w:sz w:val="28"/>
          <w:szCs w:val="28"/>
          <w:lang w:val="uk-UA"/>
        </w:rPr>
        <w:t xml:space="preserve"> Закону України «Про рекламу», Типовими правилами розміщення зовнішньої реклами, затвердженими постановою Кабінету Міністрів України від 29.12.2003 №2067, та розглянувши заяву </w:t>
      </w:r>
      <w:r>
        <w:rPr>
          <w:sz w:val="28"/>
          <w:lang w:val="uk-UA"/>
        </w:rPr>
        <w:t>ФОП Худолєю Сергію Павловичу про надання дозволу на розміщення зовнішньої реклами (білборду) по вул. Тельмана в м. Гадяч, поблизу Полтавського обласного виробничого об’єднання по племінній справі в тваринництві, строком на 5 років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36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 Надати дозвіл </w:t>
      </w:r>
      <w:r>
        <w:rPr>
          <w:b w:val="false"/>
          <w:sz w:val="28"/>
          <w:lang w:val="uk-UA"/>
        </w:rPr>
        <w:t>ФОП Худолєю Сергію Павловичу</w:t>
      </w:r>
      <w:r>
        <w:rPr>
          <w:sz w:val="28"/>
          <w:lang w:val="uk-UA"/>
        </w:rPr>
        <w:t xml:space="preserve"> </w:t>
      </w:r>
      <w:r>
        <w:rPr>
          <w:b w:val="false"/>
          <w:sz w:val="28"/>
          <w:lang w:val="uk-UA"/>
        </w:rPr>
        <w:t>на розміщення зовнішньої реклами (білборду) по вул. Тельмана в м. Гадяч, поблизу Полтавського обласного виробничого об’єднання по племінній справі в тваринництві, строком на 5 рок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обов’язати заявника:</w:t>
      </w:r>
    </w:p>
    <w:p>
      <w:pPr>
        <w:pStyle w:val="Normal"/>
        <w:ind w:left="426" w:hanging="284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-</w:t>
        <w:tab/>
        <w:t xml:space="preserve">встановити зовнішню рекламу (білборд) </w:t>
      </w:r>
      <w:r>
        <w:rPr>
          <w:sz w:val="28"/>
          <w:lang w:val="uk-UA"/>
        </w:rPr>
        <w:t>по вул. Тельмана  в м. Гадяч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погодження з </w:t>
      </w:r>
      <w:r>
        <w:rPr>
          <w:sz w:val="28"/>
          <w:szCs w:val="28"/>
          <w:lang w:val="uk-UA" w:eastAsia="ar-SA"/>
        </w:rPr>
        <w:t>Гадяцьким відділом поліції Головного управління Національної поліції в Полтавській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увати належний естетичний, технічний, санітарний стан об’єкта;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кінченню терміну дії дозволу демонтувати рекламний засіб та привести місце його розміщення в належний стан або продовжити термін дії дозвол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DS</cp:lastModifiedBy>
  <cp:lastPrinted>2020-05-20T13:38:00Z</cp:lastPrinted>
  <dcterms:modified xsi:type="dcterms:W3CDTF">2020-05-25T12:43:00Z</dcterms:modified>
  <cp:revision>26</cp:revision>
  <dc:subject/>
  <dc:title/>
</cp:coreProperties>
</file>