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зяття на квартирний облік при виконавчому комітеті міської ради Головка Івана Михайлович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ст.30 Закону України «Про місцеве самоврядування в Україні», ст.ст.36, 39, 46 Житлового кодексу Української РСР,  п.14 Правил обліку громадян, які потребують поліпшення житлових умов, і надання їм житлових приміщень в Українській РСР, затверджених постановою Ради Міністрів УРСР і Урпрофради від 11.12.1984 №470, розглянувши заяву та відповідні документи, подані Головком Іваном Михайловичем щодо взяття на квартирний облік,-</w:t>
      </w:r>
    </w:p>
    <w:p>
      <w:pPr>
        <w:pStyle w:val="TextBodyIndent"/>
        <w:ind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зяти на квартирний облік при виконавчому комітеті міської ради Головка Івана Михайловича, склад сім’ї – 3 особи на загальну чергу на одержання жилих приміщень, як особу, яка проживає в комунальній квартирі та тривалий час (не менше 15 років) пропрацювала на одному підприємст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Лена</dc:creator>
  <dc:description/>
  <cp:keywords/>
  <dc:language>en-US</dc:language>
  <cp:lastModifiedBy>Julia</cp:lastModifiedBy>
  <cp:lastPrinted>2020-05-18T10:46:00Z</cp:lastPrinted>
  <dcterms:modified xsi:type="dcterms:W3CDTF">2020-05-26T06:52:00Z</dcterms:modified>
  <cp:revision>3</cp:revision>
  <dc:subject/>
  <dc:title/>
</cp:coreProperties>
</file>