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237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ідділу соціального захисту населення Гадяцької міської ради на 2021 рік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начальника відділу соціального захисту населення Гадяцької міської ради Ільїної Л.С., від 20.04.2021 № 01-09/122, про реєстрацію змін та доповнень до колективного  договору між адміністрацією  та трудовим колективом Відділу соціального захисту населення Гадяцької міської ради на 2021 рік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ідділу соціального захисту населення Гадяцької міської ради на 2021 рік, присвоївши реєстраційний номер - 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7:00Z</dcterms:created>
  <dc:creator>Лена</dc:creator>
  <dc:description/>
  <cp:keywords/>
  <dc:language>en-US</dc:language>
  <cp:lastModifiedBy>ADMIN</cp:lastModifiedBy>
  <cp:lastPrinted>2021-04-19T13:44:00Z</cp:lastPrinted>
  <dcterms:modified xsi:type="dcterms:W3CDTF">2021-04-23T12:01:00Z</dcterms:modified>
  <cp:revision>5</cp:revision>
  <dc:subject/>
  <dc:title/>
</cp:coreProperties>
</file>